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hd w:fill="FFFFFF" w:val="clear"/>
        <w:spacing w:lineRule="exact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60" w:before="0" w:after="0"/>
        <w:contextualSpacing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2870</wp:posOffset>
            </wp:positionH>
            <wp:positionV relativeFrom="paragraph">
              <wp:posOffset>-266700</wp:posOffset>
            </wp:positionV>
            <wp:extent cx="835025" cy="9061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ИНВЕСТИЦИОННОЙ ПОЛИТИКИ НОВГОРОДСКОЙ ОБЛАСТИ</w:t>
      </w:r>
    </w:p>
    <w:p>
      <w:pPr>
        <w:pStyle w:val="Normal"/>
        <w:shd w:fill="FFFFFF" w:val="clear"/>
        <w:tabs>
          <w:tab w:val="clear" w:pos="709"/>
          <w:tab w:val="left" w:pos="3060" w:leader="none"/>
        </w:tabs>
        <w:spacing w:lineRule="exact" w:line="360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</w:tabs>
        <w:spacing w:lineRule="exact" w:line="360"/>
        <w:jc w:val="center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60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№  </w:t>
      </w:r>
    </w:p>
    <w:p>
      <w:pPr>
        <w:pStyle w:val="Normal"/>
        <w:shd w:fill="FFFFFF" w:val="clear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Великий Новгород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 в 2024 году субсидий юридическим лицам и индивидуальным предпринимателям на возмещение части затрат на приобретение оборудования для коллективных средств размещения и организаций общественного питания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pacing w:val="-6"/>
          <w:sz w:val="28"/>
          <w:szCs w:val="28"/>
          <w:lang w:bidi="ru-RU"/>
        </w:rPr>
        <w:t xml:space="preserve">В соответствии со статьей 78 Бюджетного кодекса Российской Федерации, </w:t>
      </w:r>
      <w:r>
        <w:rPr>
          <w:bCs/>
          <w:sz w:val="28"/>
          <w:szCs w:val="28"/>
        </w:rPr>
        <w:t>государственной программой Новгородской области «Обеспечение экономического развития Новгородской области», утвержденной Постановлением Правительства Новгородской области от 28.12.2023 № 626</w:t>
      </w:r>
      <w:r>
        <w:rPr>
          <w:spacing w:val="-6"/>
          <w:sz w:val="28"/>
          <w:szCs w:val="28"/>
          <w:lang w:bidi="ru-RU"/>
        </w:rPr>
        <w:t xml:space="preserve">, министерство инвестиционной политики Новгородской области  </w:t>
      </w:r>
      <w:r>
        <w:rPr>
          <w:b/>
          <w:spacing w:val="-6"/>
          <w:sz w:val="28"/>
          <w:szCs w:val="28"/>
        </w:rPr>
        <w:t>ПОСТАНОВЛЯЕТ:</w:t>
      </w:r>
    </w:p>
    <w:p>
      <w:pPr>
        <w:pStyle w:val="Style20"/>
        <w:numPr>
          <w:ilvl w:val="0"/>
          <w:numId w:val="2"/>
        </w:numPr>
        <w:spacing w:lineRule="exact" w:line="360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твердить прилагаемый Порядок предоставления в 2024 году субсидий юридическим лицам и индивидуальным предпринимателям на возмещение части затрат на приобретение оборудования для коллективных средств размещения и организаций общественного питания.</w:t>
      </w:r>
    </w:p>
    <w:p>
      <w:pPr>
        <w:pStyle w:val="Style20"/>
        <w:numPr>
          <w:ilvl w:val="0"/>
          <w:numId w:val="2"/>
        </w:numPr>
        <w:spacing w:lineRule="exact" w:line="360"/>
        <w:ind w:left="0" w:firstLine="709"/>
        <w:jc w:val="both"/>
        <w:rPr>
          <w:spacing w:val="-6"/>
          <w:sz w:val="28"/>
          <w:szCs w:val="28"/>
        </w:rPr>
      </w:pPr>
      <w:r>
        <w:rPr>
          <w:spacing w:val="4"/>
          <w:sz w:val="28"/>
          <w:szCs w:val="28"/>
        </w:rPr>
        <w:t>Разместить постановление на «Официальном интернет-портале правовой информации» (www.pravo.gov.ru)».</w:t>
      </w:r>
      <w:r>
        <w:rPr>
          <w:color w:val="000000"/>
          <w:spacing w:val="-6"/>
          <w:sz w:val="28"/>
          <w:szCs w:val="28"/>
          <w:lang w:bidi="ru-RU"/>
        </w:rPr>
        <w:t xml:space="preserve"> </w:t>
      </w:r>
    </w:p>
    <w:p>
      <w:pPr>
        <w:pStyle w:val="Normal"/>
        <w:spacing w:lineRule="exact" w:line="36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                                                                                                 Д.Л. Носачев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425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ТВЕРЖДЕНО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остановлением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инистерства инвестиционной политики Новгородской области</w:t>
            </w:r>
          </w:p>
        </w:tc>
      </w:tr>
      <w:tr>
        <w:trPr>
          <w:trHeight w:val="310" w:hRule="atLeast"/>
        </w:trPr>
        <w:tc>
          <w:tcPr>
            <w:tcW w:w="482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т               года        №   </w:t>
            </w:r>
          </w:p>
        </w:tc>
      </w:tr>
    </w:tbl>
    <w:p>
      <w:pPr>
        <w:pStyle w:val="Style21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в 2024 году субсидий</w:t>
      </w:r>
      <w:r>
        <w:rPr/>
        <w:t xml:space="preserve"> </w:t>
      </w:r>
      <w:r>
        <w:rPr>
          <w:sz w:val="28"/>
          <w:szCs w:val="28"/>
        </w:rPr>
        <w:t xml:space="preserve">юридическим лицам и индивидуальным предпринимателям на возмещение части затрат на приобретение оборудования для коллективных средств размещения и организаций общественного питан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1. Настоящий Порядок регламентирует предоставление в 2024 году</w:t>
      </w:r>
      <w:r>
        <w:rPr/>
        <w:t xml:space="preserve"> </w:t>
      </w:r>
      <w:r>
        <w:rPr>
          <w:sz w:val="28"/>
        </w:rPr>
        <w:t>субсидий</w:t>
      </w:r>
      <w:r>
        <w:rPr/>
        <w:t xml:space="preserve"> </w:t>
      </w:r>
      <w:r>
        <w:rPr>
          <w:color w:val="000000"/>
          <w:sz w:val="28"/>
          <w:szCs w:val="28"/>
          <w:lang w:bidi="ru-RU"/>
        </w:rPr>
        <w:t xml:space="preserve">юридическим лицам и индивидуальным предпринимателям на возмещение части затрат на приобретение оборудования для коллективных средств размещения и организаций общественного питания.  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bookmarkStart w:id="0" w:name="_Hlk167980849"/>
      <w:bookmarkEnd w:id="0"/>
      <w:r>
        <w:rPr>
          <w:color w:val="000000"/>
          <w:sz w:val="28"/>
          <w:szCs w:val="28"/>
          <w:lang w:bidi="ru-RU"/>
        </w:rPr>
        <w:t xml:space="preserve">Субсидия предоставляется министерством инвестиционной политики Новгородской области (далее министерство) в 2024 году за счет средств областного бюджета, выделенных на реализацию </w:t>
      </w:r>
      <w:r>
        <w:rPr>
          <w:bCs/>
          <w:sz w:val="28"/>
          <w:szCs w:val="28"/>
        </w:rPr>
        <w:t>государственной программы Новгородской области «Обеспечение экономического развития Новгородской области», утвержденной Постановлением Правительства Новгородской области от 28.12.2023 № 626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autoSpaceDE w:val="false"/>
        <w:spacing w:lineRule="exact" w:line="360" w:before="0" w:after="0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 xml:space="preserve">         </w:t>
      </w:r>
      <w:r>
        <w:rPr>
          <w:color w:val="000000"/>
          <w:sz w:val="28"/>
          <w:szCs w:val="28"/>
          <w:lang w:bidi="ru-RU"/>
        </w:rPr>
        <w:t xml:space="preserve">Субсидия предоставляется юридическим лицам (за исключением субсидий государственным (муниципальным) учреждениям), индивидуальным предпринимателям (далее юридические лица и (или) индивидуальные предприниматели, участники отбора, получатели) на возмещение части затрат на приобретение оборудования, инвентаря других объектов движимого имущества, используемых для оказания комплекса услуг в коллективных средствах размещения, организациях общественного питания Новгородской области (далее субсидия).    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bookmarkStart w:id="1" w:name="_Hlk167980849"/>
      <w:bookmarkEnd w:id="1"/>
      <w:r>
        <w:rPr>
          <w:color w:val="000000"/>
          <w:sz w:val="28"/>
          <w:szCs w:val="28"/>
          <w:lang w:bidi="ru-RU"/>
        </w:rPr>
        <w:t xml:space="preserve">2. </w:t>
      </w:r>
      <w:bookmarkStart w:id="2" w:name="_Hlk167980977"/>
      <w:r>
        <w:rPr>
          <w:color w:val="000000"/>
          <w:sz w:val="28"/>
          <w:szCs w:val="28"/>
          <w:lang w:bidi="ru-RU"/>
        </w:rPr>
        <w:t>Целью предоставления субсидии является возмещение юридическим лицам и (или) индивидуальным предпринимателям, произведенных ими и документально подверженных</w:t>
      </w:r>
      <w:r>
        <w:rPr/>
        <w:t xml:space="preserve"> </w:t>
      </w:r>
      <w:r>
        <w:rPr>
          <w:color w:val="000000"/>
          <w:sz w:val="28"/>
          <w:szCs w:val="28"/>
          <w:lang w:bidi="ru-RU"/>
        </w:rPr>
        <w:t>затрат на приобретение</w:t>
      </w:r>
      <w:r>
        <w:rPr/>
        <w:t xml:space="preserve"> </w:t>
      </w:r>
      <w:r>
        <w:rPr>
          <w:color w:val="000000"/>
          <w:sz w:val="28"/>
          <w:szCs w:val="28"/>
          <w:lang w:bidi="ru-RU"/>
        </w:rPr>
        <w:t>нового (не бывшего в употреблении)  оборудования, инвентаря других объектов движимого имущества, используемых для оказания комплекса услуг в коллективных средствах размещения, организациях общественного питания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bookmarkEnd w:id="2"/>
      <w:r>
        <w:rPr>
          <w:color w:val="000000"/>
          <w:sz w:val="28"/>
          <w:szCs w:val="28"/>
          <w:lang w:bidi="ru-RU"/>
        </w:rPr>
        <w:t xml:space="preserve">3. Субсидия предоставляется на финансовое возмещение части следующих затрат получателя: 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>на приобретение у юридических лиц, индивидуальных предпринимателей следующего нового (не бывшего в употреблении) оборудования, инвентаря других объектов движимого имущества необходимого для оказания комплекса услуг в коллективных средствах размещения: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Генераторы; системы водоподготовки; профессиональная уборочная техника; гостиничные тележки; аппараты для чистки обуви; багажницы; гладильные доски; утюги; капсульные кофемашины для размещения в гостиничных номерах; аппараты, предназначенные для раздачи охлаждённой или кипячёной воды; обогреватели электрические; вытяжки; кондиционеры; холодильные камеры; санитарно-техническое оборудование для ванных комнат санузлов;</w:t>
      </w:r>
      <w:r>
        <w:rPr/>
        <w:t xml:space="preserve"> </w:t>
      </w:r>
      <w:r>
        <w:rPr>
          <w:color w:val="000000"/>
          <w:sz w:val="28"/>
          <w:szCs w:val="28"/>
          <w:lang w:bidi="ru-RU"/>
        </w:rPr>
        <w:t>рукосушители; системы видеонаблюдения, пожарной охранной сигнализации; прачечное оборудование; системы АТС для телефонизации номеров; насосы для подачи воды; системы вызова персонала; текстиль для гостиничных номеров; мебель для гостиничных номеров; инвентарь для обеспечения доступа маломобильных групп населения территории, прилегающей к средствам размещения; инвентарь для оборудования велосипедных, автомобильных парковок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>На приобретение у юридических лиц, индивидуальных предпринимателей следующего нового (не бывшего в употреблении) оборудования, инвентаря других объектов движимого имущества необходимого для оказания комплекса услуг в организациях общественного питания: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Тепловое оборудование (плиты электрические, газовые, жарочные шкафы, пароконвектоматы, опциональное оборудование); холодильное оборудование (морозильные камеры, продуктовые шкафы, презентационные шкафы для гостевых залов, витрины многопрофильные, настольные, для кондитерских изделий, льдогенераторы); генераторы; хлебопекарное и кондитерское оборудование (расстоечные шкафы, тестомесильные и тестораскатные машины, кондитерские миксеры, аппараты для нарезки хлеба); барное оборудование (агрегаты для обработки кофейных зерен, приготовления и эффектной подачи кофейных напитков, универсальные и специальные соковыжималки, блендеры, шоколадницы, миксеры для молочных продуктов); электромеханическое оборудование (измельчители, приспособления для чистки овощей и фруктов, миксеры, овощерезки, мясорубки); посудомоечное оборудование (посудомоечные машины, машины для мытья котлов, машины для мытья овощей, столы для грязной посуды, столы для чистой посуды); вспомогательное оборудование (шкафы и стеллажи для хранения расходных материалов  и предметов посуды, столы производственные, водонагреватели, тележки для сервировки, вытяжки и инсектицидные лампы); витрины для еды; столы; стулья; кресла; вешалки для верхней одежды; кондиционеры; системы видеонаблюдения, пожарной охранной сигнализации;  инвентарь для обеспечения доступа маломобильных групп населения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  <w:lang w:bidi="ru-RU"/>
        </w:rPr>
        <w:t xml:space="preserve">Размер субсидии получателю определяется в размере 70 % фактических затрат, указанных в пункте 3 настоящего Порядка, но не более 500000 (пятьсот тысяч) рублей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 Министерство как главный распорядитель средств областного бюджета осуществляет предоставление субсидий в пределах лимитов бюджетных обязательств, установленных в областном бюджете на текущий финансовый год и на плановый период. Сведения о субсидии размещаются на едином портале бюджетной системы Российской Федерации в информационно-телекоммуникационной сети «Интернет» (далее единый портал) не позднее пятнадцатого рабочего дня, следующего за днем принятия закона (решения) о бюджете (закона (решения) о внесении изменений в закон (решение) о бюджете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бор получателей субсидии (далее отбор) осуществляется министерством посредством запроса предложений в соответствии с настоящим Порядком на основании заявок на участие в отборе (далее заявка), направленных участниками отбора, и документов к ним исходя из </w:t>
      </w:r>
      <w:r>
        <w:rPr>
          <w:spacing w:val="-4"/>
          <w:sz w:val="28"/>
          <w:szCs w:val="28"/>
        </w:rPr>
        <w:t>соответствия участника отбора направившего заявку, критериям отбора, требованиям, установлен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унктами 6, 8 настоящего Порядка, и очередности</w:t>
      </w:r>
      <w:r>
        <w:rPr>
          <w:sz w:val="28"/>
          <w:szCs w:val="28"/>
        </w:rPr>
        <w:t xml:space="preserve"> поступления заявок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ритериями отбора участников отбора являютс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 и индивидуальные предприниматели, зарегистрированные в установленном законом порядке и осуществляющие предпринимательскую деятельность на территории Новгородской области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участником отбора в качестве основного вида экономической деятельности в соответствии с Общероссийским классификатором видов экономической деятельности ОК 029-2014 (КДЕС Ред.2), утвержденным приказом Федерального агентства по техническому регулированию и метрологии от 31 января 2014 года N 14-ст, деятельности гостиниц и прочих мест для временного проживания (группа 55.10), деятельности ресторанов и услуги по доставке продуктов питания (группа 56.10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заявленные к возмещению затраты соответствуют цели представления субсидии, указанной в пункте 2 настоящего Порядк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ные к возмещению затраты соответствуют пункту 3 настоящего Порядк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оборудования, инвентаря других объектов движимого имущества, используемых для оказания комплекса услуг в коллективных средствах размещения, организациях общественного питания, представляемые к возмещению понесенные участником отбора не ранее 01 января 2024 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7. Министерство размещает объявление о проведении отбора не позднее, чем за 10 календарных дней до дня начала приема заявок на официальном сайте министерства в информационно-телекоммуникационной сети «Интернет» и не позднее одного рабочего дня со дня, следующего за днем размещения информации о проведении отбора на сайте министерства в информационно-телекоммуникационной сети «Интернет», направляет в министерство финансов Новгородской области посредством системы электронного документооборота органов исполнительной власти Новгородской области информацию о проведении отбора в форме ссылки на страницу сайта, на котором фактически осуществляется проведение отбора и публикация информации о проведении отбор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ъявлении о проведении отбора указываютс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сроки проведения отбора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ата начала подачи или окончания приема заявок участниками отбор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место нахождения, почтовый адрес, адрес электронной почты министерств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субсидии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доменное имя и (или) указателей страниц системы "Электронный бюджет" или иного сайта в информационно-телекоммуникационной сети "Интернет", на котором обеспечивается проведение отбор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требования к участникам отбора в соответствии с пунктом 8 настоящего Порядка и перечень документов, представляемых участниками отбора для подтверждения их соответствия указанным требованиям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рядок подачи заявок участниками отбора и требования, предъявляемые к форме и содержанию заявок, подаваемых участниками отбор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рядок отзыва заявок участниками отбора, порядок возврата заявок участниками отбора, определяющий, в том числе основания для возврата заявок участникам отбора, порядок внесения изменений в заявки участниками отбор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pacing w:val="-4"/>
          <w:sz w:val="28"/>
          <w:szCs w:val="28"/>
        </w:rPr>
        <w:t>правила рассмотрения и оценки заявок в соответствии с пунктами 14-18</w:t>
      </w:r>
      <w:r>
        <w:rPr>
          <w:sz w:val="28"/>
          <w:szCs w:val="28"/>
        </w:rPr>
        <w:t xml:space="preserve"> настоящего Порядк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рядок предоставления участникам отбора разъяснений положений объявления о проведении отбора, даты начала и окончания срока такого предоставления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срок, в течение которого участник отбора, прошедший отбор, должен подписать соглашение о предоставлении субсиди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словия признания участника отбора, прошедшего отбор, уклонившимся от заключения соглашения о предоставлении субсидии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размещения результатов отбора на едином портале, а также на официальном сайте министерства в информационно-телекоммуникационной сети «Интернет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частник отбора на дату не ранее чем за 30 календарных дней до дня предоставления заявки и документов, предусмотренных пунктом 10 настоящего Порядка, должен соответствовать следующим требованиям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частник отбора зарегистрирован в установленном законом порядке в качестве налогоплательщика и осуществляет предпринимательскую деятельность на территории Новгородской област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уществление участником отбора в качестве основного вида экономической деятельности в соответствии с Общероссийским классификатором видов экономической деятельности ОК 029-2014 (КДЕС Ред.2), утвержденным приказом Федерального агентства по техническому регулированию и метрологии от 31 января 2014 года N 14-ст, деятельности гостиниц и прочих мест для временного проживания (группа 55.10), деятельности ресторанов и услуги по доставке продуктов питания (группа 56.10)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участника отбора задолже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в бюджеты бюджетной системы Российской Федерации;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участники отбора - юридические лица не должны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участник отбора не находится в реестре дисквалифицированных лиц (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- производителе товаров, работ, услуг);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участники отбора не являются иностранными юридическими лицами, в том числе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 отбора не является получателем средств областного бюджета на основании иных нормативных правовых актов области на цели, установленные пунктом 2 настоящего Порядка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частником отбора в течение года, последующего году подачи заявки на предоставление субсидии, выплаты заработной платы работникам в размере не ниже размера среднемесячной номинальной начисленной заработной платы работников организаций (без учета выплат социального характера) по основному виду экономической деятельности налогоплательщика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отбора 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частник отбора не находится в составляемых в рамках реализации полномочий, предусмотренных </w:t>
      </w:r>
      <w:hyperlink r:id="rId5">
        <w:r>
          <w:rPr>
            <w:rStyle w:val="InternetLink"/>
            <w:sz w:val="28"/>
            <w:szCs w:val="28"/>
          </w:rPr>
          <w:t>главой VII</w:t>
        </w:r>
      </w:hyperlink>
      <w:r>
        <w:rPr>
          <w:sz w:val="28"/>
          <w:szCs w:val="28"/>
        </w:rPr>
        <w:t xml:space="preserve">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частник отбора получателей субсидий не должен являться иностранным агентом в соответствии с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 14.07.2022 № 255-ФЗ «О контроле за деятельностью лиц, находящихся под иностранным влиянием»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Условиями предоставления субсидии являютс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соответствие юридического лица и (или) индивидуального предпринимателя критериям, требованиям, установленным пунктами 6, 8 настоящего Порядк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и соблюдение  юридическим лицом и (или) индивидуальным предпринимателем обязательства о достижении конечного значения результата предоставления субсидии, указанного в пункте 24 настоящего Порядка, установленного соглашением о предоставлении субсидии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юридическим лицом и (или) индивидуальным предпринимателем министерству отчетности, предусмотренной соглашением о предоставлении субсиди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согласие юридического лица и (или) индивидуального предпринимателя на осуществление в отношении него проверок министерством соблюдения порядка и условий предоставления субсидий, в том числе осуществление мониторинга в части достижения результатов предоставления субсидии, а также проверок органами государственного финансового контроля соблюдения получателем субсидии порядка и условий предоставления субсидии в соответствии со статьями 268.1, 269.2 Бюджетного кодекса Российской Федерац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0. Участник отбора для участия в отборе в сроки, указанные в объявлении о проведении отбора, представляют в министерство заявку по форме согласно приложению 1 к настоящему Порядку. К заявке прилагаются следующие документы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заявление о предоставлении субсидии по форме согласно приложению 2 к настоящему Порядку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справка-расчет размера субсидии по форме согласно приложению 3 к настоящему Порядку с указанием перечня фактически понесенных затрат участником отбора, источником финансового возмещения которых является субсидия;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раво собственности, право пожизненного владения, право безвозмездного пользования или право аренды (субаренды) участника отбора на помещение, в котором располагается коллективное средство размещения,</w:t>
      </w:r>
      <w:r>
        <w:rPr/>
        <w:t xml:space="preserve"> </w:t>
      </w:r>
      <w:r>
        <w:rPr>
          <w:sz w:val="28"/>
          <w:szCs w:val="28"/>
        </w:rPr>
        <w:t xml:space="preserve">объект общественного питания или выписка из Единого государственного реестра недвижимости, содержащая сведения о правах отдельного лица на помещение, выданная на дату не ранее чем за 30 календарных дней до даты подачи участником отбора заявки на участие в отборе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окументы (договоры, платежные документы, счета-фактуры, накладные, расчетно-платежные ведомости), подтверждающие фактически произведенные в текущем финансовом году затраты, заверенные руководителем участника отбора - юридического лица, участником отбора - индивидуальным предпринимателем и главным бухгалтером участника отбора (при наличии у участника отбора должности главного бухгалтера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пии учредительных документов участника отбора, заверенные руководителем участника отбора (для участников отбора из числа юридических лиц)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письмо участника отбора о предоставлении в отчетном периоде за следующий год после года получения субсидии копий отчетных форм, представляемых участником отбора в Федеральную службу государственной статистики и (или) налоговые органы, и (или) государственные внебюджетные фонды Российской Федерации (с отметкой указанных органов, государственных внебюджетных фондов или с квитанцией о приеме в электронном виде и (или) извещением о вводе в электронном виде) и отражающих сведения о заработной плате работников за год, следующий  за годом, в котором подана заявка, заверенные руководителем участника отбора - юридического лица, участником отбора - индивидуальным предпринимателем и главным бухгалтером участника отбора (при наличии у участника отбора должности главного бухгалтера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гарантийное письмо участника отбора об отсутствии нарушений участником отбора обязательств, предусмотренных договорами о предоставлении средств из бюджета Новгородской области, в течение последних трех лет, предшествующих дню подачи заявки, подписанное руководителем участника отбора - юридического лица, участником отбора - индивидуальным предпринимателем (в случае заключения участником отбора указанных договоров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назначение на должность руководителя участника отбора и (или) полномочия лица на осуществление действий от имени участника отбора, заверенные руководителем участника отбора (для участников отбора из числа юридических лиц)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олномочия главного бухгалтера (для участников отбора из числа юридических лиц) или иного лица, ответственного за ведение бухгалтерского учета, заверенные руководителем участника отбора (для участников отбора из числа юридических лиц)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о участника отбора, подписанное руководителем и главным бухгалтером участника отбора (при наличии у участника отбора должности главного бухгалтера), содержащее реквизиты счета участника отбора в кредитной организации для перечисления субсиди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гарантийное письмо участника отбора об отсутствии у участника отбора действующего договора о предоставлении средств из бюджета Новгородской области в соответствии с иными нормативными правовыми актами на те же цели, на которые предоставляется субсидия, на дату не ранее чем за 30 календарных дней до даты подачи участником отбора заявки на участие в отборе, подписанное руководителем участника отбора - юридического лица, участником отбора - индивидуальным предпринимателем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гарантийное письмо, что участники отбора - юридические лица не находя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- индивидуальные предприниматели не прекратили деятельность в качестве индивидуального предпринимателя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частник отбора вправе дополнительно представить иные, не предусмотренные пунктом 10 настоящего Порядка документы, в том числе подтверждающие соответствие условиям и требованиям, установленным пунктами 8, 9 настоящего Порядк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 отбора направляет документы в электронном виде в формате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на официальный адрес электронной почты министерства с последующим досылом на почтовый адрес министерства на бумажном носител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а бумажном носителе (за исключением заявки) могут быть представлены участником отбора в виде копий документов, заверенных подписью руководителя или иного уполномоченного лица участника отбора и печатью участника отбора (при наличии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и подаче документов на бумажном носителе все листы должны быть прошиты, пронумерованы, скреплены печатью (при наличии), подписаны руководителем или иным уполномоченным лицом участника отбор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ри подаче в электронном виде документы подписываются усиленной квалифицированной электронной подписью руководителя или иного уполномоченного лица участника отбора в соответствии с законодательством Российской Федераци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тветственность за достоверность сведений, указанных в представляемых на получение субсидии документах, возлагается на участника отбора, представившего документы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частник отбора вправе представить по собственной инициативе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правку налогового органа об отсутствии у него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 полученную не ранее чем за 30 календарных дней до дня ее представления в министерство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у из Единого государственного реестра юридических лиц или выписку из Единого государственного реестра индивидуальных предпринимателей, полученную не ранее чем за 30 календарных дней до дня ее представления в министерство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2. В случае если участник отбора не представил документы, указанные в пункте 11 по собственной инициативе, министерство посредством межведомственного запроса запрашивает от Управления Федеральной налоговой службы по Новгородской области сведения о наличии (об отсутствии) у участника отбора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сведения из Единого государственного реестра юридических лиц или Единого государственного реестра индивидуальных предпринимателей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Министерство регистрирует представленные заявки в день поступления с использованием системы электронного документооборота органов исполнительной власти Новгородской области (далее СЭД ОИВ Новгородской области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4. Министерство в течение 10 рабочих дней со дня регистрации заявки в порядке поступления рассматривает представленные участником отбора документы, проверяет на соответствие критериям отбора, требованиям, целям, и условиям, установленным пунктами 2, 3, 6, 8, 9 настоящего Порядка, в том числе в порядке межведомственного взаимодействия с федеральными органами государственной власти и органами государственной власти Новгородской области, а также правильность расчета размера субсидии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5. Основаниями для отклонения заявки на стадии рассмотрения являютс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в полном объеме бюджетных средств, предусмотренных главному распорядителю бюджетных средств в текущем финансовом году на предоставление субсидии, между участниками отбора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pacing w:val="-4"/>
          <w:sz w:val="28"/>
          <w:szCs w:val="28"/>
        </w:rPr>
        <w:t>несоответствие участника отбора требованиям пункта  8 настоящего</w:t>
      </w:r>
      <w:r>
        <w:rPr>
          <w:sz w:val="28"/>
          <w:szCs w:val="28"/>
        </w:rPr>
        <w:t xml:space="preserve"> Порядка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участником отбора цели предоставления субсидии, установленной пунктом 2 настоящего Порядка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несоответствие участником отбора критериям отбора, установленным пунктом 6 настоящего Порядка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участником отбора заявки об участии в отборе после даты и (или) времени, определенных для подачи заявок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несоответствие представленных участником отбора заявки и документов требованиям, установленным в объявлении о проведении отбора и пункте 10 настоящего Порядка, или непредставление (представление не в полном объеме) документов, предусмотренных пунктом 10 настоящего Порядка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недостоверность представленной участником отбора информации, в том числе о месте нахождения и адресе участника отбора;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а участником отбора заявки после даты и (или) времени, определенных для подачи заявок;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участником отбора документов, по которым министерством ранее принято решение о предоставлении субсидии на цели, предусмотренные в пункте 2 настоящего Порядка.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оснований для отклонения заявки на стадии рассмотрения, участник отбора считается прошедшим отбор. 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обстоятельств, являющихся основанием для отклонения заявки, участник отбора вправе после устранения обстоятельств, указанных во втором-пятом, седьмом-девятом абзацах настоящего пункта, направить заявку для повторного рассмотрения.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ое рассмотрение министерством заявки осуществляется в соответствии с настоящим Порядком.</w:t>
      </w:r>
    </w:p>
    <w:p>
      <w:pPr>
        <w:pStyle w:val="Style21"/>
        <w:spacing w:lineRule="exact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ми для отказа в предоставлении субсидии являются:</w:t>
      </w:r>
    </w:p>
    <w:p>
      <w:pPr>
        <w:pStyle w:val="Style21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оответствие представленных участником отбора заявки и документов требованиям, установленным пунктом 10 настоящего Порядка, или непредставление (представление не в полном объеме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кументов, </w:t>
      </w:r>
      <w:r>
        <w:rPr>
          <w:rFonts w:cs="Times New Roman" w:ascii="Times New Roman" w:hAnsi="Times New Roman"/>
          <w:sz w:val="28"/>
          <w:szCs w:val="28"/>
        </w:rPr>
        <w:t xml:space="preserve">предусмотренных </w:t>
      </w:r>
      <w:hyperlink w:anchor="P99">
        <w:r>
          <w:rPr>
            <w:rStyle w:val="InternetLink"/>
            <w:rFonts w:cs="Times New Roman" w:ascii="Times New Roman" w:hAnsi="Times New Roman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21"/>
        <w:spacing w:lineRule="exact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ие факта недостоверности представленной участником отбора информации;</w:t>
      </w:r>
    </w:p>
    <w:p>
      <w:pPr>
        <w:pStyle w:val="Style21"/>
        <w:spacing w:lineRule="exact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остаточность лимитов бюджетных обязательств.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лонения заявки на стадии рассмотрения, а также в случае выявления обстоятельств, являющихся основанием для отказа в предоставлении субсидии, министерство принимает решение об отклонении заявки или об отказе в предоставлении субсидии.</w:t>
      </w:r>
    </w:p>
    <w:p>
      <w:pPr>
        <w:pStyle w:val="Style21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тсутствии оснований для отклонения заявки и оснований для отказа в предоставлении субсидии в отношении указанного участника отбора министерством принимается решение о предоставлении субсидии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В случае если в министерство в один день поступило несколько заявок от участников отбора, при недостаточности лимита бюджетных обязательств для предоставления субсидии всем обратившимся участникам отбора субсидия предоставляется тому участнику отбора, чья заявка зарегистрирована ранее.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едоставлении субсидии либо об отказе в предоставлении субсидии оформляется приказом министерства в течение 5 рабочих дней со дня принятия соответствующего решения и направляется участнику отбора любым доступным способом, позволяющим установить его получение.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Отказ в предоставлении субсидии может быть обжалован участником отбора в соответствии с законодательством Российской Федераци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7. Министерство не позднее четырнадцатого календарного дня, следующего за днем принятия решения о предоставлении субсидии либо об отказе в предоставлении субсидии, обеспечивает размещение на едином портале, а также на официальном сайте министерства в информационно-телекоммуникационной сети «Интернет» информации о результатах рассмотрения заявок, включающей следующие свед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у, время, место проведения рассмотрения заявок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участниках отбора, заявки которых были рассмотрены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ю об участниках отбора, заявки которых были отклонены, с указанием причин их отклонения, в том числе положений объявления о проведении отбора, которым не соответствуют такие заявк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именование получателя (получателей) субсидии, с которым (которыми) заключается соглашение о предоставлении субсидии и размер предоставляемой ему (им) субсид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В случае принятия решения о предоставлении субсидии министерство не позднее 5 рабочих дней, следующих за днем принятия решения, направляет для подписания получателю почтовым отправлением или вручает лично либо его представителю при наличии у последнего документов, подтверждающих его полномочия на осуществление действий от имени получателя, подписанное со стороны министерства проект соглашение о предоставлении субсидии в 2 экземплярах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Типовая форма соглашения о предоставлении субсидии утверждается приказом министерства финансов Новгородской области.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бязательными условиями, включаемыми в соглашение о предоставлении субсидии, являются: </w:t>
      </w:r>
    </w:p>
    <w:p>
      <w:pPr>
        <w:pStyle w:val="Style2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ие получателя на осуществление министерством как главным распорядителем бюджетных средств, предоставившим субсидию, проверок соблюдения порядка и условий предоставления субсидии, в том числе в части достижения результата предоставления субсидии, а также проверок органами государственного финансового контроля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6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Style2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е о согласовании новых условий соглашения о предоставлении субсидии или о расторжении соглашения о предоставлении субсидии при недостижении согласия по новым условиям в случае уменьшения министерству ранее доведенных лимитов бюджетных обязательств, приводящего к невозможности предоставления субсидии в размере, определенном в соглашении о предоставлении субсидии;</w:t>
      </w:r>
    </w:p>
    <w:p>
      <w:pPr>
        <w:pStyle w:val="Style2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результата предоставления субсид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9. В случае если остаток бюджетных ассигнований не позволяет предоставить субсидию в полном размере, рассчитанном в соответствии с положениями пункта 3 настоящего Порядка, субсидия предоставляется в размере остатка бюджетных ассигновани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Подписанный экземпляр соглашения о предоставлении субсидии возвращается получателем в министерство в течение 5 рабочих дней со дня получения проекта соглашения о предоставлении субсидии. Министерство регистрирует представленные получателями соглашения о предоставлении субсидии в день их поступления с использованием СЭД ОИВ Новгородской области.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 случае отказа от подписания соглашения о предоставлении субсидии в срок, предусмотренный пунктом 20 настоящего Порядка, а также в случае, если получатель в течение 5 рабочих дней со дня истечения сроков указанных в пункте 20 настоящего Порядка не представил в министерство подписанное соглашен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едоставлении субсидии, министерство в течение 5 рабочих дней со дня истечения срока представления соглашения о предоставлении субсидии или получения письменного отказа от подписания соглашения о предоставлении субсидии формирует приказ об отмене принятого ранее решения о предоставлении субсидии.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мены принятого решения о предоставлении субсидии министерство направляет получателю в течение 3 рабочих дней со дня принятия решения соответствующее уведомление любым доступным способом, позволяющим подтвердить получение уведомления.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еречисление субсидии получателю осуществляется министерством не позднее 10 рабочих дней со дня принятия министерством решения о предоставлении субсидии путем перечисления денежных средств на расчетный или корреспондентский счет, открытый получателем в учреждении Центрального банка Российской Федерации или кредитной организации.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субсидий по решениям, принятым в текущем финансовом году, заканчивается 31 декабря текущего финансового года.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В период действия соглашения о предоставлении субсидии в него могут быть внесены изменения путем заключения дополнительного соглашения к нему. Одна из сторон соглашения о предоставлении субсидии направляет в адрес другой стороны письменное уведомление с предложением о заключении дополнительного соглашения.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ое уведомление и проект дополнительного соглашения подлежит рассмотрению стороной, его получившей, в течение 5 рабочих дней со дня его получения. В течение установленного в настоящем абзаце срока сторона, получившая письменное уведомление, в письменной форме извещает сторону, его направившую, о согласии заключения дополнительного соглашения либо направляет мотивированный отказ от заключения дополнительного соглашения. 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личии согласия сторон о заключении дополнительного соглашения стороны заключают дополнительное соглашение не позднее </w:t>
        <w:br/>
        <w:t xml:space="preserve">10 рабочих дней со дня окончания срока, указанного во втором абзаце настоящего пункта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При реорганизации получателя субсидии, являющегося юридическим лицом, в форме слияния,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, являющегося правопреемник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реорганизации получателя субсидии, являющегося юридическим лицом, в форме разделения, выделения, а также при ликвидации получателя субсидии, являющегося юридическим лицом, или прекращении деятельности получателя субсидии, являющегося индивидуальным предпринимателем (за исключением индивидуального предпринимателя, осуществляющего деятельность в качестве главы крестьянского (фермерского) хозяйства в соответствии с </w:t>
      </w:r>
      <w:hyperlink r:id="rId9">
        <w:r>
          <w:rPr>
            <w:rStyle w:val="InternetLink"/>
            <w:rFonts w:eastAsia="Calibri"/>
            <w:sz w:val="28"/>
            <w:szCs w:val="28"/>
            <w:lang w:eastAsia="en-US"/>
          </w:rPr>
          <w:t>абзацем вторым пункта 5 статьи 23</w:t>
        </w:r>
      </w:hyperlink>
      <w:r>
        <w:rPr>
          <w:rFonts w:eastAsia="Calibri"/>
          <w:sz w:val="28"/>
          <w:szCs w:val="28"/>
          <w:lang w:eastAsia="en-US"/>
        </w:rPr>
        <w:t xml:space="preserve"> Гражданского кодекса Российской Федерации),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, источником финансового обеспечения которых является субсидия, и возврате неиспользованного остатка субсидии в соответствующий бюджет бюджетной системы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прекращении деятельности получателя субсидии, являющегося индивидуальным предпринимателем, осуществляющим деятельность в качестве главы крестьянского (фермерского) хозяйства в соответствии с </w:t>
      </w:r>
      <w:hyperlink r:id="rId10">
        <w:r>
          <w:rPr>
            <w:rStyle w:val="InternetLink"/>
            <w:rFonts w:eastAsia="Calibri"/>
            <w:sz w:val="28"/>
            <w:szCs w:val="28"/>
            <w:lang w:eastAsia="en-US"/>
          </w:rPr>
          <w:t>абзацем вторым пункта 5 статьи 23</w:t>
        </w:r>
      </w:hyperlink>
      <w:r>
        <w:rPr>
          <w:rFonts w:eastAsia="Calibri"/>
          <w:sz w:val="28"/>
          <w:szCs w:val="28"/>
          <w:lang w:eastAsia="en-US"/>
        </w:rPr>
        <w:t xml:space="preserve"> Гражданского кодекса Российской Федерации, передающего свои права другому гражданину в соответствии со </w:t>
      </w:r>
      <w:hyperlink r:id="rId11">
        <w:r>
          <w:rPr>
            <w:rStyle w:val="InternetLink"/>
            <w:rFonts w:eastAsia="Calibri"/>
            <w:sz w:val="28"/>
            <w:szCs w:val="28"/>
            <w:lang w:eastAsia="en-US"/>
          </w:rPr>
          <w:t>статьей 18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«О крестьянском (фермерском) хозяйстве»,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, являющегося правопреемником.</w:t>
      </w:r>
    </w:p>
    <w:p>
      <w:pPr>
        <w:pStyle w:val="ConsPlusNormal1"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Дополнительное соглашение заключается в соответствии с типовой формой, утвержденной приказом министерства финансов Новгородской области.  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Результатом предоставления субсидии по состоянию на 20 декабря года получения субсид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: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коллективных средств размещения - увеличение количества оказанных услуг по предоставлению мест в коллективных средствах размещения для временного размещения и обеспечения временного проживания физических лиц; 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й общественного питания – увеличение количества посещающих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5. Получатели представляют в министерство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 достижении значений результата предоставления субсидии по форме, определенной соглашением о предоставлении субсидии, - не позднее 20 декабря года получения субсидии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Оценка достижения результата предоставления субсидии и показателя, необходимого для его достижения, осуществляется на основании сравнения установленного соглашением о предоставлении субсидии и фактически достигнутого по итогам одного года со дня предоставления субсидии значения показателя, необходимого для достижения результата предоставления субсидии, указанного в отчете</w:t>
      </w:r>
      <w:r>
        <w:rPr/>
        <w:t xml:space="preserve"> </w:t>
      </w:r>
      <w:r>
        <w:rPr>
          <w:sz w:val="28"/>
          <w:szCs w:val="28"/>
        </w:rPr>
        <w:t>о достижении значений результата предоставления субсидии.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В отношении получателей осуществляются: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ом – проверки в отношении соблюдения порядка и условий предоставления субсидии, в том числе в части достижения результата предоставления субсидии;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м – мониторинг достижения результата предоставления субсидии исходя их достижения значений результата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, в порядке и по формам, которые установлены Министерством финансов Российской Федерации;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ами государственного финансового контроля – проверки в соответствии со статьями 268.1, 269.2 Бюджетного кодекса Российской Федерации.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 случае нарушения получателем субсидии условий, установленных при предоставлении субсидии, выявленного, в том числе по фактам проверок, проведенных министерством и (или) органами государственного финансового контроля, непредставления получателем отчета о достижении значений результата предоставления субсидии, а также в случае недостижения значений результатов, субсидия подлежит возврату в областной бюджет на основании: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министерства – не позднее десятого рабочего дня со дня получения его получателем;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и (или) предписания органа государственного финансового контроля – в сроки, установленные в соответствии с бюджетным законодательством Российской Федерации.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е о возврате субсидии в областной бюджет в письменной форме направляется министерством получателю в течение 10 рабочих дней со дня выявления нарушения министерством. 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т перечисленных денежных средств в областной бюджет осуществляется получателем в добровольном порядке или по решению суда на расчетный счет, указанный в требовании.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вправе обжаловать требование министерства, представление и (или) предписание органа государственного финансового контроля в соответствии с законодательством Российской Федерации.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985" w:right="567" w:gutter="0" w:header="567" w:top="1134" w:footer="1134" w:bottom="119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Контроль за целевым использованием субсидии осуществляется в соответствии с бюджетным законодательством Российской Федераци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9"/>
        <w:gridCol w:w="4588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1195" w:hRule="atLeast"/>
        </w:trPr>
        <w:tc>
          <w:tcPr>
            <w:tcW w:w="450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в 2024 году субсидий юридическим лицам и индивидуальным предпринимателям на возмещение части затрат на приобретение оборудования для коллективных средств размещения и организаций общественного питания</w:t>
            </w:r>
          </w:p>
        </w:tc>
      </w:tr>
      <w:tr>
        <w:trPr>
          <w:trHeight w:val="859" w:hRule="atLeast"/>
        </w:trPr>
        <w:tc>
          <w:tcPr>
            <w:tcW w:w="4503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ConsPlusNormal1"/>
              <w:snapToGrid w:val="false"/>
              <w:spacing w:lineRule="exact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инвестиционной политики Новгородской области</w:t>
            </w:r>
          </w:p>
        </w:tc>
      </w:tr>
      <w:tr>
        <w:trPr>
          <w:trHeight w:val="210" w:hRule="atLeast"/>
        </w:trPr>
        <w:tc>
          <w:tcPr>
            <w:tcW w:w="4503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9" w:type="dxa"/>
            <w:tcBorders/>
          </w:tcPr>
          <w:p>
            <w:pPr>
              <w:pStyle w:val="ConsPlusNormal1"/>
              <w:spacing w:lineRule="exact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4588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</w:r>
          </w:p>
        </w:tc>
        <w:tc>
          <w:tcPr>
            <w:tcW w:w="5067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1"/>
              <w:spacing w:lineRule="exact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ное наименование участника отбора) </w:t>
            </w:r>
          </w:p>
          <w:p>
            <w:pPr>
              <w:pStyle w:val="ConsPlusNormal1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5954" w:leader="none"/>
          <w:tab w:val="left" w:pos="6213" w:leader="none"/>
          <w:tab w:val="left" w:pos="7125" w:leader="none"/>
        </w:tabs>
        <w:suppressAutoHyphens w:val="true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отборе для получения субсидии</w:t>
      </w:r>
    </w:p>
    <w:p>
      <w:pPr>
        <w:pStyle w:val="Normal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едоставления в 2024 году субсидий юридическим лицам и индивидуальным предпринимателям на возмещение части затрат на приобретение оборудования для коллективных средств размещения и организаций общественного питания</w:t>
      </w:r>
      <w:r>
        <w:rPr>
          <w:rFonts w:eastAsia="Calibri"/>
          <w:sz w:val="28"/>
          <w:szCs w:val="28"/>
        </w:rPr>
        <w:t xml:space="preserve">, утверждаемым постановлением министерства инвестиционной политики Новгородской области </w:t>
      </w:r>
      <w:r>
        <w:rPr>
          <w:sz w:val="28"/>
          <w:szCs w:val="28"/>
        </w:rPr>
        <w:t>(далее Порядок),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направляем заявку на участие в отборе для предоставления субсидии.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vertAlign w:val="subscript"/>
        </w:rPr>
      </w:pPr>
      <w:r>
        <w:rPr>
          <w:vertAlign w:val="subscript"/>
        </w:rPr>
        <w:t>(полное наименование участника отбора (юридического лица или индивидуального предпринимателя))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vertAlign w:val="subscript"/>
        </w:rPr>
      </w:pPr>
      <w:r>
        <w:rPr>
          <w:rFonts w:eastAsia="Calibri"/>
          <w:sz w:val="28"/>
          <w:szCs w:val="28"/>
          <w:vertAlign w:val="subscript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Юридическое лицо и индивидуальный предприниматель (далее участник отбора)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</w:rPr>
        <w:t>дает согласие на публикацию (размещение) в информационно-телекоммуникационной сети "Интернет" информации об участнике отбора, о данной заявке на участие в отборе на получение субсидии, иной информации об участнике отбора, связанной с данным отбором, а также о проведении отбора и его результатах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тверждает соответствие критериям отбора, требованиям к участникам отбора, предусмотренным Порядком, соответствие подаваемых заявки и документов определенным Порядком целям предоставления субсидии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</w:rPr>
        <w:t>в случае прохождения отбора юридическое лицо и индивидуальный предприниматель (далее получатель субсидии) принимает обязательства о достижении результата предоставления субсидии в соответствии с заключенным между получателем субсидии и министерством инвестиционной политики Новгородской области соглашением о предоставлении субсидии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информирован об условиях предоставления субсидии, в том числе об обязательствах получателя субсидии, предусмотренных Порядком, и о порядке возврата субсидии, установленном Порядком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</w:rPr>
        <w:t>дает согласие на осуществление министерством инвестиционной политики Новгородской области проверок соблюдения порядка и условий предоставления субсидии, в том числе осуществления мониторинга в части достижения результата предоставления субсидии, а также проверок органами государственного финансового контроля в соответствии со статьями 268.1, 269.2 Бюджетного кодекса Российской Федерации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стник отбора на дату не ранее чем за 30 календарных дней до дня предоставления заявки и документов, предусмотренных пунктом 10 Порядка, соответствует следующим требованиям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</w:rPr>
        <w:t>участник отбора зарегистрирован в установленном законом порядке в качестве налогоплательщика и осуществляет предпринимательскую деятельность на территории Новгородской области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</w:rPr>
        <w:t>осуществление участником отбора в качестве основного вида экономической деятельности в соответствии с Общероссийским классификатором видов экономической деятельности ОК 029-2014 (КДЕС Ред.2), утвержденным приказом Федерального агентства по техническому регулированию и метрологии от 31 января 2014 года № 14-ст, деятельности гостиниц и прочих мест для временного проживания (группа 55.10), деятельности ресторанов и услуги по доставке продуктов питания (группа 56.10)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сутствие у участника отбора задолже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в бюджеты бюджетной системы Российской Федерации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</w:rPr>
        <w:t>участники отбора - юридические лица не должны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</w:rPr>
        <w:t>участник отбора не находится в реестре дисквалифицированных лиц (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- производителе товаров, работ, услуг)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</w:rPr>
        <w:t>участники отбора не являются иностранными юридическими лицами, в том числе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</w:rPr>
        <w:t>участник отбора не является получателем средств областного бюджета на основании иных нормативных правовых актов области на цели, установленные пунктом 2 настоящего Порядка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ение участником отбора в течение года, последующего году подачи заявки на предоставление субсидии, выплаты заработной платы работникам в размере не ниже размера среднемесячной номинальной начисленной заработной платы работников организаций (без учета выплат социального характера) по основному виду экономической деятельности налогоплательщика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стник отбора 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частник отбора не находится в составляемых в рамках реализации полномочий, предусмотренных </w:t>
      </w:r>
      <w:hyperlink r:id="rId16">
        <w:r>
          <w:rPr>
            <w:rStyle w:val="InternetLink"/>
            <w:sz w:val="28"/>
            <w:szCs w:val="28"/>
          </w:rPr>
          <w:t>главой VII</w:t>
        </w:r>
      </w:hyperlink>
      <w:r>
        <w:rPr>
          <w:sz w:val="28"/>
          <w:szCs w:val="28"/>
        </w:rPr>
        <w:t xml:space="preserve">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частник отбора получателей субсидий не является иностранным агентом в соответствии с Федеральным </w:t>
      </w:r>
      <w:hyperlink r:id="rId1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 14.07.2022 № 255-ФЗ «О контроле за деятельностью лиц, находящихся под иностранным влиянием».</w:t>
      </w:r>
    </w:p>
    <w:p>
      <w:pPr>
        <w:pStyle w:val="Normal"/>
        <w:autoSpaceDE w:val="false"/>
        <w:spacing w:lineRule="exact" w:line="36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Участник отбора подтверждает, что вся информация, содержащаяся в настоящей заявке и представляемых с ней документах, является достоверной и полной, и дает согласие на доступ к ней любых заинтересованных лиц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стник отбора – индивидуальный предприниматель дает согласие на обработку персональных данных, необходимых для участия в отборе для получения субсидии на приобретение оборудования для промышленных предприятий, предоставляющих экскурсионные туристические услуги на производстве, в соответствии с Федеральным законом от 27 июля 2006 года № 152-ФЗ «О персональных данных»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3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06"/>
        <w:gridCol w:w="2465"/>
        <w:gridCol w:w="2185"/>
      </w:tblGrid>
      <w:tr>
        <w:trPr>
          <w:trHeight w:val="496" w:hRule="atLeast"/>
        </w:trPr>
        <w:tc>
          <w:tcPr>
            <w:tcW w:w="46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u w:val="single"/>
              </w:rPr>
              <w:t>Участник отбора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sz w:val="28"/>
                <w:szCs w:val="28"/>
                <w:vertAlign w:val="subscript"/>
              </w:rPr>
              <w:t>(руководитель )</w:t>
            </w:r>
          </w:p>
        </w:tc>
        <w:tc>
          <w:tcPr>
            <w:tcW w:w="246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ConsPlusNormal1"/>
              <w:spacing w:lineRule="exact" w:line="36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.О. Фамилия</w:t>
            </w:r>
          </w:p>
        </w:tc>
      </w:tr>
      <w:tr>
        <w:trPr>
          <w:trHeight w:val="275" w:hRule="atLeast"/>
        </w:trPr>
        <w:tc>
          <w:tcPr>
            <w:tcW w:w="3150" w:type="dxa"/>
            <w:tcBorders/>
            <w:vAlign w:val="bottom"/>
          </w:tcPr>
          <w:p>
            <w:pPr>
              <w:pStyle w:val="ConsPlusNormal1"/>
              <w:snapToGrid w:val="false"/>
              <w:spacing w:lineRule="exact" w:line="360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ConsPlusNormal1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 xml:space="preserve">М.П. </w:t>
              <w:br/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8"/>
                <w:lang w:eastAsia="en-US"/>
              </w:rPr>
              <w:t>(при наличии)</w:t>
            </w:r>
          </w:p>
        </w:tc>
        <w:tc>
          <w:tcPr>
            <w:tcW w:w="2465" w:type="dxa"/>
            <w:tcBorders>
              <w:top w:val="single" w:sz="4" w:space="0" w:color="000000"/>
            </w:tcBorders>
          </w:tcPr>
          <w:p>
            <w:pPr>
              <w:pStyle w:val="ConsPlusNormal1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(подпись)</w:t>
            </w:r>
          </w:p>
        </w:tc>
        <w:tc>
          <w:tcPr>
            <w:tcW w:w="2185" w:type="dxa"/>
            <w:tcBorders/>
          </w:tcPr>
          <w:p>
            <w:pPr>
              <w:pStyle w:val="ConsPlusNormal1"/>
              <w:snapToGrid w:val="false"/>
              <w:spacing w:lineRule="exact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ConsPlusNonformat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_______________________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985" w:right="567" w:gutter="0" w:header="567" w:top="1134" w:footer="1134" w:bottom="119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spacing w:lineRule="exact" w:line="360"/>
        <w:rPr/>
      </w:pPr>
      <w:r>
        <w:rPr/>
        <w:t>«_____» ____________ 20____ го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1195" w:hRule="atLeast"/>
        </w:trPr>
        <w:tc>
          <w:tcPr>
            <w:tcW w:w="450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в 2024 году субсидий юридическим лицам и индивидуальным предпринимателям на возмещение части затрат на приобретение оборудования для коллективных средств размещения и организаций общественного питания</w:t>
            </w:r>
          </w:p>
        </w:tc>
      </w:tr>
      <w:tr>
        <w:trPr>
          <w:trHeight w:val="884" w:hRule="atLeast"/>
        </w:trPr>
        <w:tc>
          <w:tcPr>
            <w:tcW w:w="4503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ConsPlusNormal1"/>
              <w:snapToGrid w:val="false"/>
              <w:spacing w:lineRule="exact" w:line="360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ConsPlusNormal1"/>
              <w:spacing w:lineRule="exact" w:line="360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инистерство инвестиционной поли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вгородской области</w:t>
            </w:r>
          </w:p>
        </w:tc>
      </w:tr>
    </w:tbl>
    <w:p>
      <w:pPr>
        <w:pStyle w:val="Normal"/>
        <w:spacing w:lineRule="exact" w:line="360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ConsPlusNormal1"/>
        <w:spacing w:lineRule="exact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rmal1"/>
        <w:spacing w:lineRule="exact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убсидии</w:t>
      </w:r>
    </w:p>
    <w:p>
      <w:pPr>
        <w:pStyle w:val="ConsPlusNormal1"/>
        <w:spacing w:lineRule="exact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2" w:space="0" w:color="000000"/>
            </w:tcBorders>
          </w:tcPr>
          <w:p>
            <w:pPr>
              <w:pStyle w:val="ConsPlusNormal1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полное наименование юридического лица или индивидуального предпринимателя)</w:t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Прошу предоставить субсидию на возмещение части затрат на приобретение оборудования для коллективных средств размещения и организаций общественного питания.</w:t>
      </w:r>
    </w:p>
    <w:p>
      <w:pPr>
        <w:pStyle w:val="Normal"/>
        <w:autoSpaceDE w:val="false"/>
        <w:spacing w:lineRule="exact" w:line="360"/>
        <w:jc w:val="both"/>
        <w:rPr>
          <w:sz w:val="28"/>
        </w:rPr>
      </w:pPr>
      <w:r>
        <w:rPr>
          <w:sz w:val="28"/>
          <w:szCs w:val="28"/>
        </w:rPr>
        <w:t>Почтовый адрес ____________________________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</w:rPr>
        <w:t>ИНН 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</w:rPr>
        <w:t>КПП _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>
          <w:sz w:val="28"/>
        </w:rPr>
      </w:pPr>
      <w:r>
        <w:rPr>
          <w:sz w:val="28"/>
        </w:rPr>
        <w:t>ОГРН 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>ОКТМО 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>
          <w:spacing w:val="-4"/>
          <w:sz w:val="28"/>
        </w:rPr>
      </w:pPr>
      <w:r>
        <w:rPr>
          <w:sz w:val="28"/>
          <w:szCs w:val="28"/>
        </w:rPr>
        <w:t>Банковские реквизиты для перечисления субсидии: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pacing w:val="-4"/>
          <w:sz w:val="28"/>
        </w:rPr>
        <w:t>наименование учреждения Центрального банка Российской Федерации,</w:t>
      </w:r>
      <w:r>
        <w:rPr>
          <w:sz w:val="28"/>
        </w:rPr>
        <w:t xml:space="preserve"> кредитной организации ______________________________________________</w:t>
      </w:r>
    </w:p>
    <w:p>
      <w:pPr>
        <w:pStyle w:val="Normal"/>
        <w:autoSpaceDE w:val="false"/>
        <w:spacing w:lineRule="exact" w:line="360"/>
        <w:jc w:val="both"/>
        <w:rPr>
          <w:sz w:val="28"/>
        </w:rPr>
      </w:pPr>
      <w:r>
        <w:rPr>
          <w:sz w:val="28"/>
          <w:szCs w:val="28"/>
        </w:rPr>
        <w:t>расчетный/корреспондентский счет ___________________________________</w:t>
      </w:r>
    </w:p>
    <w:p>
      <w:pPr>
        <w:pStyle w:val="Normal"/>
        <w:autoSpaceDE w:val="false"/>
        <w:spacing w:lineRule="exact" w:line="360"/>
        <w:jc w:val="both"/>
        <w:rPr>
          <w:sz w:val="28"/>
        </w:rPr>
      </w:pPr>
      <w:r>
        <w:rPr>
          <w:sz w:val="28"/>
        </w:rPr>
        <w:t>БИК ______________________________________________________________</w:t>
      </w:r>
    </w:p>
    <w:p>
      <w:pPr>
        <w:pStyle w:val="ConsPlusNormal1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1560"/>
        <w:gridCol w:w="2553"/>
        <w:gridCol w:w="2263"/>
      </w:tblGrid>
      <w:tr>
        <w:trPr/>
        <w:tc>
          <w:tcPr>
            <w:tcW w:w="482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Руководитель </w:t>
            </w:r>
          </w:p>
          <w:p>
            <w:pPr>
              <w:pStyle w:val="Normal"/>
              <w:autoSpaceDE w:val="false"/>
              <w:spacing w:lineRule="exact" w:line="3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(участника отбора)</w:t>
            </w:r>
          </w:p>
        </w:tc>
        <w:tc>
          <w:tcPr>
            <w:tcW w:w="2553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ConsPlusNormal1"/>
              <w:spacing w:lineRule="exact" w:line="36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.О. Фамилия</w:t>
            </w:r>
          </w:p>
        </w:tc>
      </w:tr>
      <w:tr>
        <w:trPr>
          <w:trHeight w:val="262" w:hRule="atLeast"/>
        </w:trPr>
        <w:tc>
          <w:tcPr>
            <w:tcW w:w="3263" w:type="dxa"/>
            <w:tcBorders/>
            <w:vAlign w:val="bottom"/>
          </w:tcPr>
          <w:p>
            <w:pPr>
              <w:pStyle w:val="ConsPlusNormal1"/>
              <w:snapToGrid w:val="false"/>
              <w:spacing w:lineRule="exact" w:line="360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ConsPlusNormal1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 xml:space="preserve">М.П. </w:t>
              <w:br/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8"/>
                <w:lang w:eastAsia="en-US"/>
              </w:rPr>
              <w:t>(при наличии)</w:t>
            </w:r>
          </w:p>
        </w:tc>
        <w:tc>
          <w:tcPr>
            <w:tcW w:w="2553" w:type="dxa"/>
            <w:tcBorders>
              <w:top w:val="single" w:sz="4" w:space="0" w:color="000000"/>
            </w:tcBorders>
          </w:tcPr>
          <w:p>
            <w:pPr>
              <w:pStyle w:val="ConsPlusNormal1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(подпись)</w:t>
            </w:r>
          </w:p>
        </w:tc>
        <w:tc>
          <w:tcPr>
            <w:tcW w:w="2263" w:type="dxa"/>
            <w:tcBorders/>
          </w:tcPr>
          <w:p>
            <w:pPr>
              <w:pStyle w:val="ConsPlusNormal1"/>
              <w:snapToGrid w:val="false"/>
              <w:spacing w:lineRule="exact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spacing w:lineRule="exact" w:line="360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2553"/>
        <w:gridCol w:w="2263"/>
      </w:tblGrid>
      <w:tr>
        <w:trPr/>
        <w:tc>
          <w:tcPr>
            <w:tcW w:w="4823" w:type="dxa"/>
            <w:tcBorders/>
          </w:tcPr>
          <w:p>
            <w:pPr>
              <w:pStyle w:val="Normal"/>
              <w:autoSpaceDE w:val="false"/>
              <w:spacing w:lineRule="exact" w:line="3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Главный бухгалтер </w:t>
              <w:br/>
              <w:t>(при наличии главного бухгалтера)</w:t>
            </w:r>
          </w:p>
        </w:tc>
        <w:tc>
          <w:tcPr>
            <w:tcW w:w="2553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ConsPlusNormal1"/>
              <w:spacing w:lineRule="exact" w:line="36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.О. Фамилия</w:t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spacing w:lineRule="exact" w:line="360"/>
        <w:rPr>
          <w:sz w:val="28"/>
        </w:rPr>
      </w:pPr>
      <w:r>
        <w:rPr>
          <w:sz w:val="28"/>
        </w:rPr>
        <w:tab/>
        <w:t xml:space="preserve">                                                                  </w:t>
      </w:r>
      <w:r>
        <w:rPr>
          <w:color w:val="000000"/>
          <w:szCs w:val="28"/>
          <w:lang w:eastAsia="en-US"/>
        </w:rPr>
        <w:t>(подпись)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spacing w:lineRule="exact" w:line="360"/>
        <w:rPr>
          <w:sz w:val="28"/>
        </w:rPr>
      </w:pPr>
      <w:r>
        <w:rPr>
          <w:sz w:val="28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985" w:right="567" w:gutter="0" w:header="567" w:top="1134" w:footer="1134" w:bottom="119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spacing w:lineRule="exact" w:line="360"/>
        <w:rPr/>
      </w:pPr>
      <w:r>
        <w:rPr/>
        <w:t>«_____» ____________ 20____ го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в 2024 году субсидий юридическим лицам и индивидуальным предпринимателям на возмещение части затрат на приобретение оборудования для коллективных средств размещения и организаций общественного пита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center"/>
        <w:rPr/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>размера суммы субсидии юридическим лицам и индивидуальным предпринимателям на возмещение части затрат на приобретение оборудования для коллективных средств размещения и организаций общественного питания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vertAlign w:val="subscript"/>
        </w:rPr>
        <w:t>(полное наименование</w:t>
      </w:r>
      <w:r>
        <w:rPr>
          <w:sz w:val="28"/>
          <w:szCs w:val="28"/>
          <w:vertAlign w:val="subscript"/>
        </w:rPr>
        <w:t xml:space="preserve"> </w:t>
      </w:r>
      <w:r>
        <w:rPr>
          <w:vertAlign w:val="subscript"/>
        </w:rPr>
        <w:t>юридического лица или индивидуального предпринимателя)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</w:t>
      </w:r>
    </w:p>
    <w:p>
      <w:pPr>
        <w:pStyle w:val="Normal"/>
        <w:widowControl w:val="false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10"/>
        <w:gridCol w:w="1840"/>
        <w:gridCol w:w="1559"/>
        <w:gridCol w:w="567"/>
        <w:gridCol w:w="992"/>
        <w:gridCol w:w="425"/>
        <w:gridCol w:w="1275"/>
        <w:gridCol w:w="288"/>
        <w:gridCol w:w="1979"/>
        <w:gridCol w:w="282"/>
        <w:gridCol w:w="6"/>
      </w:tblGrid>
      <w:tr>
        <w:trPr>
          <w:trHeight w:val="31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/>
            </w:pPr>
            <w:r>
              <w:rPr/>
              <w:t>Наименование статьи расх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/>
            </w:pPr>
            <w:r>
              <w:rPr/>
              <w:t xml:space="preserve">Количество единиц 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/>
            </w:pPr>
            <w:r>
              <w:rPr/>
              <w:t xml:space="preserve">(с указанием названия единицы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/>
            </w:pPr>
            <w:r>
              <w:rPr/>
              <w:t>Фактические затраты (тыс. 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/>
            </w:pPr>
            <w:r>
              <w:rPr/>
              <w:t>Процент возмещен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/>
            </w:pPr>
            <w:r>
              <w:rPr/>
              <w:t xml:space="preserve">Размер субсидии 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/>
            </w:pPr>
            <w:r>
              <w:rPr/>
              <w:t xml:space="preserve">(тыс. руб.) 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/>
            </w:pPr>
            <w:r>
              <w:rPr/>
              <w:t>(70,0 % фактически понесенных затрат но не более 500 000 рублей)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/>
            </w:pPr>
            <w:r>
              <w:rPr/>
              <w:t>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/>
            </w:pPr>
            <w:r>
              <w:rPr/>
              <w:t>ИТ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566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60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Руководитель </w:t>
            </w:r>
          </w:p>
        </w:tc>
        <w:tc>
          <w:tcPr>
            <w:tcW w:w="198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rmal1"/>
              <w:spacing w:lineRule="exact" w:line="36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.О. Фамилия</w:t>
            </w:r>
          </w:p>
        </w:tc>
      </w:tr>
      <w:tr>
        <w:trPr>
          <w:trHeight w:val="262" w:hRule="atLeast"/>
        </w:trPr>
        <w:tc>
          <w:tcPr>
            <w:tcW w:w="41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snapToGrid w:val="false"/>
              <w:spacing w:lineRule="exact" w:line="360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 xml:space="preserve">М.П. </w:t>
              <w:br/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8"/>
                <w:lang w:eastAsia="en-US"/>
              </w:rPr>
              <w:t>(при наличии)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(подпись)</w:t>
            </w:r>
          </w:p>
        </w:tc>
        <w:tc>
          <w:tcPr>
            <w:tcW w:w="22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spacing w:lineRule="exact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6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60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Главный бухгалтер </w:t>
              <w:br/>
            </w:r>
            <w:r>
              <w:rPr>
                <w:bCs/>
                <w:spacing w:val="-6"/>
                <w:sz w:val="28"/>
                <w:szCs w:val="28"/>
              </w:rPr>
              <w:t>(при наличии</w:t>
            </w:r>
            <w:r>
              <w:rPr>
                <w:bCs/>
                <w:sz w:val="28"/>
                <w:szCs w:val="28"/>
              </w:rPr>
              <w:t xml:space="preserve"> главного бухгалтера)</w:t>
            </w:r>
          </w:p>
        </w:tc>
        <w:tc>
          <w:tcPr>
            <w:tcW w:w="198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spacing w:lineRule="exact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spacing w:lineRule="exact" w:line="36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.О. Фамилия</w:t>
            </w:r>
          </w:p>
        </w:tc>
      </w:tr>
      <w:tr>
        <w:trPr>
          <w:trHeight w:val="140" w:hRule="atLeast"/>
        </w:trPr>
        <w:tc>
          <w:tcPr>
            <w:tcW w:w="566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snapToGrid w:val="false"/>
              <w:spacing w:lineRule="exact" w:line="360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(подпись)</w:t>
            </w:r>
          </w:p>
        </w:tc>
        <w:tc>
          <w:tcPr>
            <w:tcW w:w="22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spacing w:lineRule="exact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exac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_» __________ 20_____ года</w: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985" w:right="567" w:gutter="0" w:header="567" w:top="1134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6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Arial" w:cs="Calibri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2z1">
    <w:name w:val="WW8Num22z1"/>
    <w:qFormat/>
    <w:rPr>
      <w:rFonts w:ascii="Times New Roman" w:hAnsi="Times New Roman" w:eastAsia="Arial" w:cs="Calibri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>
      <w:sz w:val="28"/>
    </w:rPr>
  </w:style>
  <w:style w:type="character" w:styleId="1">
    <w:name w:val="Нижний колонтитул Знак1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11">
    <w:name w:val="Заголовок 1 Знак"/>
    <w:qFormat/>
    <w:rPr>
      <w:b/>
      <w:sz w:val="28"/>
      <w:szCs w:val="24"/>
    </w:rPr>
  </w:style>
  <w:style w:type="character" w:styleId="Style13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14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4640" w:leader="none"/>
      </w:tabs>
      <w:ind w:firstLine="709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Стиль1"/>
    <w:basedOn w:val="Normal"/>
    <w:next w:val="5"/>
    <w:qFormat/>
    <w:pPr>
      <w:ind w:left="360" w:hanging="0"/>
      <w:jc w:val="both"/>
    </w:pPr>
    <w:rPr>
      <w:sz w:val="28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1">
    <w:name w:val="Основной текст 21"/>
    <w:basedOn w:val="Normal"/>
    <w:qFormat/>
    <w:pPr>
      <w:autoSpaceDE w:val="false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 Знак Знак Знак1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/>
      <w:ind w:firstLine="710"/>
      <w:jc w:val="both"/>
    </w:pPr>
    <w:rPr/>
  </w:style>
  <w:style w:type="paragraph" w:styleId="Style19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Цитата1"/>
    <w:basedOn w:val="Normal"/>
    <w:qFormat/>
    <w:pPr>
      <w:shd w:fill="FFFFFF" w:val="clear"/>
      <w:suppressAutoHyphens w:val="true"/>
      <w:spacing w:lineRule="exact" w:line="240" w:before="326" w:after="0"/>
      <w:ind w:left="10" w:right="5357" w:hanging="0"/>
    </w:pPr>
    <w:rPr>
      <w:b/>
      <w:bCs/>
      <w:color w:val="424242"/>
      <w:spacing w:val="-10"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5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071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login.consultant.ru/link/?req=doc&amp;base=LAW&amp;n=121087&amp;dst=100142" TargetMode="External"/><Relationship Id="rId6" Type="http://schemas.openxmlformats.org/officeDocument/2006/relationships/hyperlink" Target="https://login.consultant.ru/link/?req=doc&amp;base=LAW&amp;n=471842" TargetMode="External"/><Relationship Id="rId7" Type="http://schemas.openxmlformats.org/officeDocument/2006/relationships/hyperlink" Target="consultantplus://offline/ref=4ED8C533C9A12577DAE0F78438528AE6FC1DBDDEB9FEE3A38EA205C758A0CBC878877EFD5ADF90141482D6F9ABFE2186680E0C809CD9Z5f7P" TargetMode="External"/><Relationship Id="rId8" Type="http://schemas.openxmlformats.org/officeDocument/2006/relationships/hyperlink" Target="consultantplus://offline/ref=4ED8C533C9A12577DAE0F78438528AE6FC1DBDDEB9FEE3A38EA205C758A0CBC878877EFD5ADD96141482D6F9ABFE2186680E0C809CD9Z5f7P" TargetMode="External"/><Relationship Id="rId9" Type="http://schemas.openxmlformats.org/officeDocument/2006/relationships/hyperlink" Target="https://login.consultant.ru/link/?req=doc&amp;base=LAW&amp;n=471848&amp;dst=217" TargetMode="External"/><Relationship Id="rId10" Type="http://schemas.openxmlformats.org/officeDocument/2006/relationships/hyperlink" Target="https://login.consultant.ru/link/?req=doc&amp;base=LAW&amp;n=471848&amp;dst=217" TargetMode="External"/><Relationship Id="rId11" Type="http://schemas.openxmlformats.org/officeDocument/2006/relationships/hyperlink" Target="https://login.consultant.ru/link/?req=doc&amp;base=LAW&amp;n=394431&amp;dst=100104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hyperlink" Target="https://login.consultant.ru/link/?req=doc&amp;base=LAW&amp;n=121087&amp;dst=100142" TargetMode="External"/><Relationship Id="rId17" Type="http://schemas.openxmlformats.org/officeDocument/2006/relationships/hyperlink" Target="https://login.consultant.ru/link/?req=doc&amp;base=LAW&amp;n=471842" TargetMode="Externa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header" Target="header9.xml"/><Relationship Id="rId27" Type="http://schemas.openxmlformats.org/officeDocument/2006/relationships/header" Target="header10.xml"/><Relationship Id="rId28" Type="http://schemas.openxmlformats.org/officeDocument/2006/relationships/footer" Target="footer7.xml"/><Relationship Id="rId29" Type="http://schemas.openxmlformats.org/officeDocument/2006/relationships/footer" Target="footer8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3:26:00Z</dcterms:created>
  <dc:creator>Lilia</dc:creator>
  <dc:description/>
  <cp:keywords/>
  <dc:language>en-US</dc:language>
  <cp:lastModifiedBy>Новоженина Ульяна Вячеславовна</cp:lastModifiedBy>
  <cp:lastPrinted>2023-04-06T12:50:00Z</cp:lastPrinted>
  <dcterms:modified xsi:type="dcterms:W3CDTF">2024-05-30T14:09:00Z</dcterms:modified>
  <cp:revision>7</cp:revision>
  <dc:subject/>
  <dc:title/>
</cp:coreProperties>
</file>