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709295</wp:posOffset>
            </wp:positionV>
            <wp:extent cx="838200" cy="904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ИНВЕСТИЦИОННОЙ ПОЛИТИКИ НОВГОРОДСКОЙ ОБЛАСТИ</w:t>
      </w:r>
    </w:p>
    <w:p>
      <w:pPr>
        <w:pStyle w:val="Normal"/>
        <w:tabs>
          <w:tab w:val="clear" w:pos="709"/>
          <w:tab w:val="left" w:pos="3060" w:leader="none"/>
        </w:tabs>
        <w:spacing w:lineRule="exact" w:line="36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spacing w:lineRule="exact" w:line="360"/>
        <w:jc w:val="center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б утверждении Порядка предоставления в 2024 году субсидий юридическим лицам и индивидуальным предпринимателям на возмещение части затрат на технологическое присоедин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вь открывающимся коллективным средствам размещ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 общественного пита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  <w:lang w:bidi="ru-RU"/>
        </w:rPr>
        <w:t xml:space="preserve">В соответствии со статьей 78 Бюджетного кодекса Российской Федерации, </w:t>
      </w:r>
      <w:r>
        <w:rPr>
          <w:bCs/>
          <w:sz w:val="28"/>
          <w:szCs w:val="28"/>
        </w:rPr>
        <w:t>государственной программой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spacing w:val="-6"/>
          <w:sz w:val="28"/>
          <w:szCs w:val="28"/>
          <w:lang w:bidi="ru-RU"/>
        </w:rPr>
        <w:t xml:space="preserve">, министерство инвестиционной политики Новгородской области </w:t>
      </w:r>
      <w:r>
        <w:rPr>
          <w:b/>
          <w:spacing w:val="-6"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 прилагаемый Порядок предоставления в 2024 году субсидий юридическим лицам и индивидуальным предпринимателям на возмещение части затрат</w:t>
      </w:r>
      <w:r>
        <w:rPr/>
        <w:t xml:space="preserve"> </w:t>
      </w:r>
      <w:r>
        <w:rPr>
          <w:spacing w:val="-6"/>
          <w:sz w:val="28"/>
          <w:szCs w:val="28"/>
        </w:rPr>
        <w:t>на технологическое присоединение вновь открывающимся коллективным средствам размещения и организациям общественного питания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>Разместить постановление на «Официальном интернет-портале правовой информации» (www.pravo.gov.ru)».</w:t>
      </w:r>
      <w:r>
        <w:rPr>
          <w:color w:val="000000"/>
          <w:spacing w:val="-6"/>
          <w:sz w:val="28"/>
          <w:szCs w:val="28"/>
          <w:lang w:bidi="ru-RU"/>
        </w:rPr>
        <w:t xml:space="preserve"> </w:t>
      </w:r>
    </w:p>
    <w:p>
      <w:pPr>
        <w:pStyle w:val="Style21"/>
        <w:widowControl w:val="false"/>
        <w:spacing w:lineRule="exact" w:line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Д.Л. Носаче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инвестиционной политики Новгородской области</w:t>
            </w:r>
          </w:p>
        </w:tc>
      </w:tr>
      <w:tr>
        <w:trPr>
          <w:trHeight w:val="31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от  года №  </w:t>
            </w:r>
          </w:p>
        </w:tc>
      </w:tr>
    </w:tbl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в 2024 году субсидий</w:t>
      </w:r>
      <w:r>
        <w:rPr/>
        <w:t xml:space="preserve"> </w:t>
      </w:r>
      <w:r>
        <w:rPr>
          <w:sz w:val="28"/>
          <w:szCs w:val="28"/>
        </w:rPr>
        <w:t>юридическим лицам и индивидуальным предпринимателям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 Настоящий Порядок регламентирует предоставление в 2023 году</w:t>
      </w:r>
      <w:r>
        <w:rPr/>
        <w:t xml:space="preserve"> </w:t>
      </w:r>
      <w:r>
        <w:rPr>
          <w:sz w:val="28"/>
        </w:rPr>
        <w:t>субсидий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 xml:space="preserve">юридическим лицам и индивидуальным предпринимателям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.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Субсидия предоставляется министерством инвестиционной политики Новгородской области (далее министерство) в 2024 году за счет средств областного бюджета, выделенных на реализацию </w:t>
      </w:r>
      <w:r>
        <w:rPr>
          <w:bCs/>
          <w:sz w:val="28"/>
          <w:szCs w:val="28"/>
        </w:rPr>
        <w:t>государственной программы Новгородской области «Обеспечение экономического развития Новгородской области», утвержденной Постановлением Правительства Новгородской области от 28.12.2023 № 626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Субсидия предоставляется юридическим лицам (за исключением субсидий государственным (муниципальным) учреждениям), индивидуальным предпринимателям (далее юридические лица и индивидуальные предприниматели, участники отбора, получатели)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 (далее субсидия).   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2. Целью предоставления субсидии является возмещение юридическим лицам и индивидуальным предпринимателям фактически понесенных и документально подтвержденных затрат</w:t>
      </w:r>
      <w:r>
        <w:rPr/>
        <w:t xml:space="preserve"> </w:t>
      </w:r>
      <w:r>
        <w:rPr>
          <w:color w:val="000000"/>
          <w:sz w:val="28"/>
          <w:szCs w:val="28"/>
          <w:lang w:bidi="ru-RU"/>
        </w:rPr>
        <w:t xml:space="preserve">на технологическое присоединение вновь открывающимся коллективным средствам размещения и организациям общественного питания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правления затрат, на возмещение которых предоставляется субсиди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хнологическое присоединение новых и (или) реконструируемых объектов  капитального строительства к сетям инженерно-технического обеспечения (электроснабжения, газоснабжения, водоснабжения, теплоснабжения, водоотведения (в том числе канализации) в соответствии с утвержденными в порядке, установленном законодательством Российской Федерации, тарифами на подключение (технологическое присоединение) и (или) на осуществление в отношении новых и (или) реконструируемых объектов капитального строительства мероприятий, предусмотренных техническими условиями на подключение (технологическое присоединение), включая стоимость проектной документации, разработанной по техническим условиям в рамках выполнения мероприятий по технологическому присоединению (далее технологическое присоединение), по договорам, заключенным с ресурсоснабжающими организация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Объектами капитального строительства являются новые коллективные средства размещения и (или) организации общественного пит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Субсидия не предоставляется на возмещение затрат на организацию временного обеспечения объектов (вновь открывающимся коллективным средствам размещения и организациям общественного питания) капитального строительства инженерной инфраструктуро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  <w:lang w:bidi="ru-RU"/>
        </w:rPr>
        <w:t xml:space="preserve">3. Размер субсидии одному получателю определяется в размере 50 % фактических затрат, указанных в пункте 2 настоящего Порядка, но не более 500 000 (пятьсот тысяч) рублей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В случае некорректного расчета стоимости технологического присоединения объектов капитального строительства к сетям инженерно-технического обеспечения, выставляемых ресурсоснабжающими организациями получателю субсидии, к субсидированию принимается стоимость технологического присоединения, указанная комитетом по тарифной политике Новгородской области в информации, предусмотренной четвертым абзацем пункта 14 настоящего Порядка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>В случае если получатель субсидии является налогоплательщиком налога на добавленную стоимость, то понесенные им затраты, предъявляемые к субсидированию, подлежат уменьшению на сумму налога на добавленную стоимос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Министерство как главный распорядитель средств областного бюджета осуществляет предоставление субсидий в пределах лимитов бюджетных обязательств, установленных в областном бюджете на текущий финансовый год и на плановый период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единый портал) не позднее пятнадцатого рабочего дня, следующего за днем принятия закона (решения) о бюджете (закона (решения) о внесении изменений в областной закон (решение) о бюджет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олучателей субсидии (далее отбор) осуществляется министерством посредством запроса предложений в соответствии с настоящим Порядком на основании заявок на участие в отборе (далее заявка), направленных участниками отбора, и документов к ним исходя из </w:t>
      </w:r>
      <w:r>
        <w:rPr>
          <w:spacing w:val="-4"/>
          <w:sz w:val="28"/>
          <w:szCs w:val="28"/>
        </w:rPr>
        <w:t>соответствия участника отбора направившего заявку, критериям отбора, требованиям, установл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унктами 6, 8 настоящего Порядка, и очередности</w:t>
      </w:r>
      <w:r>
        <w:rPr>
          <w:sz w:val="28"/>
          <w:szCs w:val="28"/>
        </w:rPr>
        <w:t xml:space="preserve"> поступления заяво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 Критериями отбора участников отбора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является юридическим лицом или индивидуальным предпринимателем, зарегистрированным в установленном законом порядке и осуществляющим предпринимательскую деятельность на территории Новгородской области, за исключением городского округа Великий Новгород,  вид деятельности которых соответствует коду Общероссийского классификатора видов экономической деятельности (01СВЭД2) ОК 029-2014 по следующему классу (подклассам, подгруппам) — «Деятельность по предоставлению мест для временного проживания» (код 55) или «Деятельности ресторанов и услуги по доставке продуктов питания» (группа 56.10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ленные к возмещению затраты соответствуют цели представления субсидии, указанной в пункте 2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хнологическое присоединение понесены участником отбора не ранее 01 января 2023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 Министерство размещает объявление о проведении отбора не позднее, чем за 10 календарных дней до дня начала приема заявок на официальном сайте министерства в информационно-телекоммуникационной сети «Интернет» и не позднее одного рабочего дня со дня, следующего за днем размещения информации о проведении отбора на сайте министерства в информационно-телекоммуникационной сети «Интернет», направляет в министерство финансов Новгородской области посредством системы электронного документооборота органов исполнительной власти Новгородской области информацию о проведении отбора в форме ссылки на страницу сайта, на котором фактически осуществляется проведение отбора и публикация информации о проведении отбор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влении о проведении отбора указыва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тбор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ата начала подачи или окончания приема заявок участниками отбор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зультат предоставления субсидии в соответствии с пунктом 24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ритерии, которым должны соответствовать участники отбора, согласно пункту 6 настоящего Порядка, требования к участникам отбора в соответствии с пунктом 8 настоящего Порядка и перечень документов, представляемых участниками отбора для подтверждения их соответствия указанным критериям и требования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одачи заявок участниками отбора и требования, предъявляемые к форме и содержанию заявок, подаваемых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отзыва заявок участниками отбора, порядок возврата заявок участниками отбора, определяющий, в том числе основания для возврата заявок участникам отбора, порядок внесения изменений в заявки участниками отб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правила рассмотрения и оценки заявок в соответствии с пунктами 14-18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рок, в течение которого участник отбора, прошедший отбор, должен подписать соглашение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ловия признания участника отбора, прошедшего отбор, уклонившимся от заключения соглашения о предоставлении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результатов отбора на едином портале, а также на официальном сайте министерства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. Участник отбора на дату не ранее чем за 30 календарных дней до дня предоставления заявки и документов, предусмотренных пунктом 10 настоящего Порядка, должен соответствовать следующим требован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2), утвержденным приказом Федерального агентства по техническому регулированию и метрологии от 31 января 2014 года № 14-ст, деятельности гостиниц и прочих мест для временного проживания (группа 55.10), деятельности ресторанов и услуги по доставке продуктов питания (группа 56.10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3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должен являться иностранным агенто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словиями предоставления субсидии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ответствие юридического лица и (или) индивидуального предпринимателя критериям, требованиям, установленным пунктами 6, 8 настоящего Поряд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соблюдение юридическим лицом и (или) индивидуальным предпринимателем обязательства о достижении конечного значения результата предоставления субсидии, указанного в пункте 24 настоящего Порядка, установленного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едоставление юридическим лицом и (или) индивидуальным предпринимателем министерству отчетности, предусмотренной соглашением о предоставлении субсид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ие юридического лица и (или) индивидуального предпринимателя на осуществление в отношении него проверок министерством соблюдения порядка и условий предоставления субсидий, в том числе в части достижения результатов предоставления субсидии, а также проверок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0.Участник отбора для участия в отборе в сроки, указанные в объявлении о проведении отбора, представляют в министерство заявку по форме согласно приложению 1 к настоящему Порядку. К заявке прилагаются следующие докумен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по форме согласно приложению 2 к настоящему Порядк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правка-расчет размера субсидии по форме согласно приложению 3 к настоящему Порядку с указанием перечня фактически понесенных затрат участником отбора, источником финансового возмещения которых является субсид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фактически произведенные затраты по направлениям, указанным в пункте 2 настоящего Порядка, согласно перечню, утверждаемому приказом министерства, который размещается на официальном сайте не позднее дня размещения объявления о проведении отбор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технологического присоединения к сетям инженерно-технического обеспечения, заключенных между участником отбора и организациями, осуществляющими эксплуатацию сетей инженерно-технического обеспеч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ли выписка из Единого государственного реестра недвижимости, содержащая сведения о правах отдельного лица на помещение, выданная на дату не ранее чем за 30 календарных дней до даты подачи участником отбора заявки на участие в отборе, подтверждающие право собственности, право пожизненного владения, право безвозмездного пользования или право аренды (субаренды) участника отбора на помещение и (или) на земельный участок, в котором располагается коллективное средство размещения или организация общественного пита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пии учредительных документов участника отбора, заверенные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участника отбора о предоставлении в отчетном периоде за следующий год после года получения субсидии копий отчетных форм, представляемых участником отбора в Федеральную службу государственной статистики и (или) налоговые органы, и (или) государственные внебюджетные фонды Российской Федерации (с отметкой указанных органов, государственных внебюджетных фондов или с квитанцией о приеме в электронном виде и (или) извещением о вводе в электронном виде) и отражающих сведения о заработной плате работников за год, следующий  за годом, в котором подана заявка, заверенные руководителем участника отбора - юридического лица, участником отбора - индивидуальным предпринимателем и главным бухгалтером участника отбора (при наличии у участника отбора должности главного бухгалтер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арантийное письмо участника отбора об отсутствии нарушений участником отбора обязательств, предусмотренных договорами о предоставлении средств из бюджета Новгородской области, в течение последних трех лет, предшествующих дню подачи заявки, подписанное руководителем участника отбора - юридического лица, участником отбора - индивидуальным предпринимателем (в случае заключения участником отбора указанных договор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азначение на должность руководителя участника отбора и (или) полномочия лица на осуществление действий от имени участника отбора, заверенные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главного бухгалтера (для участников отбора из числа юридических лиц) или иного лица, ответственного за ведение бухгалтерского учета, заверенную руководителем участника отбора (для участников отбора из числа юридических лиц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участника отбора, подписанное руководителем и главным бухгалтером участника отбора (при наличии у участника отбора должности главного бухгалтера), содержащее реквизиты счета участника отбора в кредитной организации для перечисления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участника отбора об отсутствии у участника отбора действующего договора о предоставлении средств из бюджета Новгородской области в соответствии с иными нормативными правовыми актами на те же цели, на которые предоставляется субсидия, на первое число месяца, предшествующего месяцу подачи заявки, подписанное руководителем участника отбора - юридического лица, участником отбора - индивидуальным предпринимателе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письмо об отсутствии проведения в отношении участника отбора процедуры приостановления деятельности в порядк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день подачи заявки, подписанное руководителем участника отбора - юридического лица, участником отбора - индивидуальным предпринимателе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направляет документы в электронном виде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на официальный адрес электронной почты министерства с последующим досылом на почтовый адрес министерства на бумажном носител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бумажном носителе (за исключением заявки) могут быть представлены участником отбора в виде копий документов, заверенных подписью руководителя или иного уполномоченного лица участника отбора и печатью участника отбора (при наличи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одаче документов на бумажном носителе все листы должны быть прошиты, пронумерованы, скреплены печатью (при наличии), подписаны руководителем или иным уполномоченным лицом участника отбор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подаче в электронном виде документы подписываются усиленной квалифицированной электронной подписью руководителя или иного уполномоченного лица участника отбора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сведений, указанных в представляемых на получение субсидии документах, возлагается на участника отбора, представившего докумен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1. Участник отбора вправе представить по собственной инициатив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правку налогового органа об отсутствии у него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</w:t>
      </w:r>
      <w:r>
        <w:rPr/>
        <w:t xml:space="preserve"> </w:t>
      </w:r>
      <w:r>
        <w:rPr>
          <w:sz w:val="28"/>
          <w:szCs w:val="28"/>
        </w:rPr>
        <w:t>полученную не ранее чем за 30 календарных дней до дня ее представления в министерств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0 календарных дней до дня ее представления в министерств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если участник отбора не представил документы, указанные в 11 пункте настоящего Порядка, по собственной инициативе, министерство посредством межведомственного запроса запрашивает от Управления Федеральной налоговой службы по Новгородской области сведения о наличии (об отсутствии) у участника отбор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сведения из Единого государственного реестра юридических лиц</w:t>
      </w:r>
      <w:r>
        <w:rPr/>
        <w:t xml:space="preserve"> </w:t>
      </w:r>
      <w:r>
        <w:rPr>
          <w:sz w:val="28"/>
          <w:szCs w:val="28"/>
        </w:rPr>
        <w:t>или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инистерство регистрирует представленные заявки в день поступления с использованием системы электронного документооборота органов исполнительной власти Новгородской области (далее СЭД ОИВ Новгородской област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4. Министерство в течение 10 рабочих дней со дня регистрации принятых заявки и документов в порядке поступления рассматривает представленные участником отбора документы, проверяет на соответствие критериям отбора, требованиям, целям, и условиям, установленным пунктами 2, 3, 6, 8, 9 настоящего Порядка,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, а также правильность расчета размера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инистерство в течение одного рабочего дня со дня регистрации представленных участником отбора документов направляет с использованием системы электронного документооборота органов исполнительной власти Новгородской области электронные копии заявки и документов, представленных участником отбора в соответствии с пунктом 10 настоящего Порядк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тет по тарифной политике Новгородской области для осуществления проверки на предмет соответствия в части, касающейся полномочий комитета по тарифной политике Новгородской области, представленных участником отбора документов перечню, утвержденному в соответствии с четвертым абзацем пункта 10 настоящего Порядка, а также проверки правильности расчета стоимости технологического присоединения объектов капитального строительства к сетям инженерно-технического обеспеч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тет по тарифной политике Новгородской области в течение 7 рабочих дней со дня получения им документов проводит проверку представленных документов и направляет с использованием системы электронного документооборота органов исполнительной власти Новгородской области министерству информацию о результатах рассмотрения докумен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 рабочих дней со дня получения министерством от комитета по тарифной политике Новгородской области информации о результатах рассмотрения документов министерство готовит итоговую информацию о соответствии документов критериям отбора, требованиям, установленным пунктами 6, 8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5. Основаниями для отклонения заявки на стадии рассмотрения явля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 полном объеме бюджетных средств, предусмотренных главному распорядителю бюджетных средств в текущем финансовом году на предоставление субсидии, между участниками отбор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несоответствие участника отбора требованиям пункта  8 настоящего</w:t>
      </w:r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частником отбора цели предоставления субсидии, установленной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участником отбора критериям отбора, установленным пунктом 6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участником отбора заявки об участии в отборе после даты и (или) времени, определенных для подачи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участником отбора заявки и документов требованиям, установленным в объявлении о проведении отбора и пункте 10 настоящего Порядка, или непредставление (представление не в полном объеме) документов, предусмотренных пунктом 10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достоверность представленной участником отбора информации, в том числе о месте нахождения и адресе участника отбора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частником отбора документов, по которым министерством ранее принято решение о предоставлении субсидии на цели, предусмотренные в пункте 2 настоящего Порядка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лонения заявки на стадии рассмотрения, участник отбора считается прошедшим отбор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являющихся основанием для отклонения заявки, участник отбора вправе после устранения обстоятельств, указанных во втором-десятом абзацах настоящего пункта, направить заявку для повторного рассмотр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рассмотрение министерством заявки осуществляется в соответствии с настоящим Порядком.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субсидии являются: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едставленных участником отбора заявки и документов требованиям, установленным пунктом 10 настоящего Порядка, или непредставление (представление не в полном объем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hyperlink w:anchor="P9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факта недостоверности представленной участником отбора информации;</w:t>
      </w:r>
    </w:p>
    <w:p>
      <w:pPr>
        <w:pStyle w:val="Style21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ость лимитов бюджетных обязательств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лонения заявки на стадии рассмотрения, а также в случае выявления обстоятельств, являющихся основанием для отказа в предоставлении субсидии, министерство принимает решение об отклонении заявки или об отказе в предоставлении субсидии.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оснований для отклонения заявки и оснований для отказа в предоставлении субсидии в отношении указанного участника отбора министерством принимается решение о предоставлении субсид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 если в министерство в один день поступило несколько заявок от участников отбора, при недостаточности лимита бюджетных обязательств для предоставления субсидии всем обратившимся участникам отбора субсидия предоставляется тому участнику отбора, чья заявка зарегистрирована ранее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и либо об отказе в предоставлении субсидии оформляется приказом министерства в течение 5 рабочих дней со дня принятия соответствующего решения и направляется получателю любым доступным способом, позволяющим установить его получение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тказ в предоставлении субсидии может быть обжалован юридическим лицом и индивидуальным предпринимателем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7. Министерство не позднее четырнадцатого календарного дня, следующего за днем принятия решения о предоставлении субсидии либо об отказе в предоставлении субсидии, обеспечивает размещение на едином портале, а также на официальном сайте министерства в информационно-телекоммуникационной сети «Интернет» информации о результатах рассмотрения заявок, включающей следующие све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 проведения рассмотрения заявок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 субсидии, с которым (которыми) заключается соглашение о предоставлении субсидии и размер предоставляемой ему (им)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8. В случае принятия решения о предоставлении субсидии министерство не позднее 5 рабочих дней, следующих за днем принятия решения, направляет для подписания получателю почтовым отправлением или вручает лично либо его представителю при наличии у последнего документов, подтверждающих его полномочия на осуществление действий от имени получателя, подписанное со стороны министерства проект соглашение о предоставлении субсидии в 2 экземпляр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форма соглашения о предоставлении субсидии утверждается приказом министерства финансов Новгородской области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условиями, включаемыми в соглашение о предоставлении субсидии, являютс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ие получателя на осуществление министерством как главным распорядителем бюджетных средств, предоставившим субсидию,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государственного финансового контроля в соответствии со статьями 268.1, 269.2 Бюджетного кодекса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словие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субси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предоставления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9. В случае если остаток бюджетных ассигнований не позволяет предоставить субсидию в полном размере, рассчитанном в соответствии с положениями пункта 3 настоящего Порядка, субсидия предоставляется в размере остатка бюджетных ассигнова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0. Подписанный экземпляр соглашения о предоставлении субсидии возвращается получателем в министерство в течение 3 рабочих дней со дня получения проекта соглашения о предоставлении субсидии. Министерство регистрирует представленные получателями соглашения о предоставлении субсидии в день их поступления с использованием СЭД ОИВ Новгородской област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отказа от подписания соглашения о предоставлении субсидии в срок, предусмотренный пунктом 20 настоящего Порядка, а также в случае, если получатель в течение 5 рабочих дней со дня истечения сроков указанных в пункте 20 настоящего Порядка не представил в министерство подписанное соглашение о предоставлении субсидии, министерство в течение 5 рабочих дней со дня истечения срока представления соглашения о предоставлении субсидии или получения письменного отказа от подписания соглашения о предоставлении субсидии формирует приказ об отмене принятого ранее решения о предоставлении субсид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мены принятого решения о предоставлении субсидии министерство направляет получателю в течение 3 рабочих дней со дня принятия решения соответствующее уведомление любым доступным способом, позволяющим подтвердить получение уведомления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еречисление субсидии получателю осуществляется министерством не позднее 10 рабочих дней со дня принятия министерством решения о предоставлении субсидии путем перечисления денежных средств на расчетный или корреспондентский счет, открытый получателем в учреждении Центрального банка Российской Федерации или кредитной организ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й по решениям, принятым в текущем финансовом году, заканчивается 31 декабря текущего финансового года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период действия соглашения о предоставлении субсидии в него могут быть внесены изменения путем заключения дополнительного соглашения к нему. Одна из сторон соглашения о предоставлении субсидии направляет в адрес другой стороны письменное уведомление с предложением о заключении дополнительного соглаш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 и проект дополнительного соглашения подлежит рассмотрению стороной, его получившей, в течение 5 рабочих дней со дня его получения. В течение установленного в настоящем абзаце срока сторона, получившая письменное уведомление, в письменной форме извещает сторону, его направившую, о согласии заключения дополнительного соглашения либо направляет мотивированный отказ от заключения дополнительного соглашения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согласия сторон о заключении дополнительного соглашения стороны заключают дополнительное соглашение не позднее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рабочих дней со дня окончания срока, указанного во втором абзаце настоящего пункт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5 статьи 23</w:t>
        </w:r>
      </w:hyperlink>
      <w:r>
        <w:rPr>
          <w:rFonts w:eastAsia="Calibri"/>
          <w:sz w:val="28"/>
          <w:szCs w:val="28"/>
          <w:lang w:eastAsia="en-US"/>
        </w:rPr>
        <w:t xml:space="preserve"> Гражданского кодекса Российской Федерации, передающего свои права другому гражданину в соответствии со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рестьянском (фермерском) хозяйстве»,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заключается в соответствии с типовой формой, утвержденной приказом министерства финансов Новгородской области. 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субсидии является технологическое присоединение вновь открывшихся коллективных средств размещения и организаций общественного питания к сетям инженерно-технического обеспече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, необходимым для достижения результата предоставления субсидии, является осуществленное технологическое присоединение к сетям инженерно-технического обеспечения вновь открывшихся коллективных средств размещения и организаций общественного пита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5. Получатели представляют в министерство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остижении значений результата предоставления субсидии по форме, определенной соглашением о предоставлении субсидии, - не позднее 20 декабря года получения субсидии.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 отношении получателей осуществляются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– проверки в отношени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государственного финансового контроля – проверки в отношении соблюдения получателем субсидии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нарушения получателем субсидии условий, установленных при предоставлении субсидии, выявленного, в том числе по фактам проверок, проведенных министерством и (или) органами государственного финансового контроля, непредставления получателем отчета о достижении значений результата предоставления субсидии, а также в случае не достижения значений результатов, субсидия подлежит возврату в областной бюджет на основании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министерства – не позднее десятого рабочего дня со дня получения его получателем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и (или) предписания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о возврате субсидии в областной бюджет в письменной форме направляется министерством получателю в течение 10 рабочих дней со дня выявления нарушения министерством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еречисленных денежных средств в областной бюджет осуществляется получателем в добровольном порядке или по решению суда на расчетный счет, указанный в требовании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985" w:right="567" w:gutter="0" w:header="0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нтроль за целевым использованием субсидии осуществляется в соответствии с бюджетным законодательством Российской Федерац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"/>
        <w:gridCol w:w="458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к Порядку предоставления в 2024 году субсидий юридическим лицам и индивидуальным предпринимателям на возмещение части затрат на технологическое присоединение 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открывающимся коллективным средствам размещения и организациям общественного питания</w:t>
            </w:r>
          </w:p>
        </w:tc>
      </w:tr>
      <w:tr>
        <w:trPr>
          <w:trHeight w:val="859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нвестиционной политики Новгородской области</w:t>
            </w:r>
          </w:p>
        </w:tc>
      </w:tr>
      <w:tr>
        <w:trPr>
          <w:trHeight w:val="210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50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ное наименование участника отбора) </w:t>
            </w:r>
          </w:p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6213" w:leader="none"/>
          <w:tab w:val="left" w:pos="7125" w:leader="none"/>
        </w:tabs>
        <w:suppressAutoHyphens w:val="true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для получения субсидии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в 2024 году субсидий юридическим лицам и индивидуальным предпринимателям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</w:t>
      </w:r>
      <w:r>
        <w:rPr>
          <w:rFonts w:eastAsia="Calibri"/>
          <w:sz w:val="28"/>
          <w:szCs w:val="28"/>
        </w:rPr>
        <w:t xml:space="preserve">, утверждаемым постановлением министерства инвестиционной политики Новгородской области </w:t>
      </w:r>
      <w:r>
        <w:rPr>
          <w:sz w:val="28"/>
          <w:szCs w:val="28"/>
        </w:rPr>
        <w:t>(далее Порядок)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правляем заявку на участие в отборе для предоставления субсидии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vertAlign w:val="subscript"/>
        </w:rPr>
        <w:t>(полное наименование участника отбора (юридического лица или индивидуального предпринимателя))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 и индивидуальный предприниматель (далее участник отбора)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ает согласие на публикацию (размещение) в информационно-телекоммуникационной сети «Интернет» информации об участнике отбора, о данной заявке на участие в отборе на получение субсидии, иной информации об участнике отбора, связанной с данным отбором, а также о проведении отбора и его результатах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дтверждает соответствие критериям отбора, требованиям к участникам отбора, предусмотренным Порядком, соответствие подаваемых заявки и документов определенным Порядком целям предоставления субсид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хождения отбора юридическое лицо и индивидуальный предприниматель (далее получатель субсидии) принимает обязательства о достижении результата предоставления субсидии в соответствии с заключенным между получателем субсидии и министерством инвестиционной политики Новгородской области соглашением о предоставлении субсид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оинформирован об условиях предоставления субсидии, в том числе об обязательствах получателя субсидии, предусмотренных Порядком, и о порядке возврата субсидии, установленном Порядко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ает согласие на осуществление министерством инвестиционной политики Новгородской области проверок соблюдения порядка и условий предоставления субсидии, в том числе осуществления мониторинга в части достижения результата предоставления субсидии, а также проверок органами государственного финансового контроля в соответствии со статьями 268.1, 269.2 Бюджетного кодекса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а дату не ранее чем за 30 календарных дней до дня предоставления заявки и документов, предусмотренных пунктом 10 Порядка, соответствует следующим требованиям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зарегистрирован в установленном законом порядке в качестве налогоплательщика и осуществляет предпринимательскую деятельность на территории Новгородской обла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-2014 (КДЕС Ред.2), утвержденным приказом Федерального агентства по техническому регулированию и метрологии от 31 января 2014 года № 14-ст, деятельности гостиниц и прочих мест для временного проживания (группа 55.10), деятельности ресторанов и услуги по доставке продуктов питания (группа 56.10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тсутствие у участника отбора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бюджетной системы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находится в реестре дисквалифицированных лиц (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участники отбора 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является получателем средств областного бюджета на основании иных нормативных правовых актов области на цели, установленные пунктом 2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еспечение участником отбора в течение года, последующего году подачи заявки на предоставление субсидии, выплаты заработной платы работникам в размере не ниже размера среднемесячной номинальной начисленной заработной платы работников организаций (без учета выплат социального характера) по основному виду экономической деятельности налогоплательщик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11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стник отбора получателей субсидий не является иностранным агентом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14.07.2022 № 255-ФЗ «О контроле за деятельностью лиц, находящихся под иностранным влиянием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 отбора подтверждает, что вся информация, содержащаяся в настоящей заявке и представляемых с ней документах, является достоверной и полной, и дает согласие на доступ к ней любых заинтересованных лиц.</w:t>
      </w:r>
    </w:p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Участник отбора – индивидуальный предприниматель дает согласие на обработку персональных данных, необходимых для участия в отборе для получения субсидии на приобретение оборудования для промышленных предприятий, предоставляющих экскурсионные туристические услуги на производстве, в соответствии с Федеральным законом от 27 июля 2006 года № 152-ФЗ «О персональных данных».</w:t>
      </w:r>
    </w:p>
    <w:tbl>
      <w:tblPr>
        <w:tblW w:w="93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6"/>
        <w:gridCol w:w="2465"/>
        <w:gridCol w:w="2185"/>
      </w:tblGrid>
      <w:tr>
        <w:trPr>
          <w:trHeight w:val="496" w:hRule="atLeast"/>
        </w:trPr>
        <w:tc>
          <w:tcPr>
            <w:tcW w:w="46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</w:rPr>
              <w:t>Участник отбора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vertAlign w:val="subscript"/>
              </w:rPr>
              <w:t>(руководитель)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75" w:hRule="atLeast"/>
        </w:trPr>
        <w:tc>
          <w:tcPr>
            <w:tcW w:w="3150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185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985" w:right="567" w:gutter="0" w:header="0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1195" w:hRule="atLeast"/>
        </w:trPr>
        <w:tc>
          <w:tcPr>
            <w:tcW w:w="450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к Порядку предоставления в 2024 году субсидий юридическим лицам и индивидуальным предпринимателям на возмещение части затрат на технологическое присоединение 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открывающимся коллективным средствам размещения и организациям общественного питания</w:t>
            </w:r>
          </w:p>
        </w:tc>
      </w:tr>
      <w:tr>
        <w:trPr>
          <w:trHeight w:val="884" w:hRule="atLeast"/>
        </w:trPr>
        <w:tc>
          <w:tcPr>
            <w:tcW w:w="450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1"/>
              <w:spacing w:lineRule="exact" w:line="36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истерство инвестицион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городской области</w:t>
            </w:r>
          </w:p>
        </w:tc>
      </w:tr>
    </w:tbl>
    <w:p>
      <w:pPr>
        <w:pStyle w:val="Normal"/>
        <w:spacing w:lineRule="exact" w:line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rmal1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2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олное наименование юридического лица или индивидуального предпринимателя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.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Почтовый адрес 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ИН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</w:rPr>
        <w:t>КПП 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ОГРН 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pacing w:val="-4"/>
          <w:sz w:val="28"/>
        </w:rPr>
      </w:pPr>
      <w:r>
        <w:rPr>
          <w:sz w:val="28"/>
          <w:szCs w:val="28"/>
        </w:rPr>
        <w:t>Банковские реквизиты для перечисления субсид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pacing w:val="-4"/>
          <w:sz w:val="28"/>
        </w:rPr>
        <w:t>наименование учреждения Центрального банка Российской Федерации,</w:t>
      </w:r>
      <w:r>
        <w:rPr>
          <w:sz w:val="28"/>
        </w:rPr>
        <w:t xml:space="preserve"> кредитной организации 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  <w:szCs w:val="28"/>
        </w:rPr>
        <w:t>расчетный/корреспондентский счет ___________________________________</w:t>
      </w:r>
    </w:p>
    <w:p>
      <w:pPr>
        <w:pStyle w:val="Normal"/>
        <w:autoSpaceDE w:val="false"/>
        <w:spacing w:lineRule="exact" w:line="360"/>
        <w:jc w:val="both"/>
        <w:rPr>
          <w:sz w:val="28"/>
        </w:rPr>
      </w:pPr>
      <w:r>
        <w:rPr>
          <w:sz w:val="28"/>
        </w:rPr>
        <w:t>БИК ______________________________________________________________</w:t>
      </w:r>
    </w:p>
    <w:p>
      <w:pPr>
        <w:pStyle w:val="ConsPlusNormal1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560"/>
        <w:gridCol w:w="2553"/>
        <w:gridCol w:w="2263"/>
      </w:tblGrid>
      <w:tr>
        <w:trPr/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участника отбо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  <w:tr>
        <w:trPr>
          <w:trHeight w:val="262" w:hRule="atLeast"/>
        </w:trPr>
        <w:tc>
          <w:tcPr>
            <w:tcW w:w="3263" w:type="dxa"/>
            <w:tcBorders/>
            <w:vAlign w:val="bottom"/>
          </w:tcPr>
          <w:p>
            <w:pPr>
              <w:pStyle w:val="ConsPlusNormal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М.П. </w:t>
              <w:br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8"/>
                <w:lang w:eastAsia="en-US"/>
              </w:rPr>
              <w:t>(при наличии)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3" w:type="dxa"/>
            <w:tcBorders/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553"/>
        <w:gridCol w:w="2263"/>
      </w:tblGrid>
      <w:tr>
        <w:trPr/>
        <w:tc>
          <w:tcPr>
            <w:tcW w:w="4823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бухгалтер </w:t>
              <w:br/>
              <w:t>(при наличии главного бухгалтера)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  <w:tab/>
        <w:t xml:space="preserve">                                                                  </w:t>
      </w:r>
      <w:r>
        <w:rPr>
          <w:color w:val="000000"/>
          <w:szCs w:val="28"/>
          <w:lang w:eastAsia="en-US"/>
        </w:rPr>
        <w:t>(подпись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spacing w:lineRule="exact" w:line="360"/>
        <w:rPr/>
      </w:pPr>
      <w:r>
        <w:rPr/>
        <w:t>«_____» ____________ 20____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к Порядку предоставления в 2024 году субсидий юридическим лицам и индивидуальным предпринимателям на возмещение части затрат на технологическое присоединение 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открывающимся коллективным средствам размещения и организациям общественного пит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а суммы субсидии юридическим лицам и индивидуальным предпринимателям на возмещение части затрат на технологическое присоединение вновь открывающимся коллективным средствам размещения и организациям общественного питания 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vertAlign w:val="subscript"/>
        </w:rPr>
        <w:t>(полное наименование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bscript"/>
        </w:rPr>
        <w:t>юридического лица или индивидуального предпринимателя)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</w:t>
      </w:r>
    </w:p>
    <w:p>
      <w:pPr>
        <w:pStyle w:val="Normal"/>
        <w:widowControl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278"/>
        <w:gridCol w:w="562"/>
        <w:gridCol w:w="1699"/>
        <w:gridCol w:w="6"/>
        <w:gridCol w:w="424"/>
        <w:gridCol w:w="1559"/>
        <w:gridCol w:w="3402"/>
      </w:tblGrid>
      <w:tr>
        <w:trPr>
          <w:trHeight w:val="3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Наименование статьи расх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Фактические затраты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Процент воз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 xml:space="preserve">Размер субсидии (тыс. руб.)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(50,0 % фактически понесенных затрат)</w:t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/>
              <w:t>ИТОГО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  <w:tc>
          <w:tcPr>
            <w:tcW w:w="5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spacing w:lineRule="exact" w:line="36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О. Фамилия</w:t>
            </w:r>
          </w:p>
        </w:tc>
        <w:tc>
          <w:tcPr>
            <w:tcW w:w="5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(подпись)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spacing w:lineRule="exact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 __________ 20_____ года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985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rFonts w:ascii="Times New Roman" w:hAnsi="Times New Roman" w:eastAsia="Arial" w:cs="Calibri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Нижний колонтитул Знак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121087&amp;dst=100142" TargetMode="External"/><Relationship Id="rId4" Type="http://schemas.openxmlformats.org/officeDocument/2006/relationships/hyperlink" Target="https://login.consultant.ru/link/?req=doc&amp;base=LAW&amp;n=471842" TargetMode="External"/><Relationship Id="rId5" Type="http://schemas.openxmlformats.org/officeDocument/2006/relationships/hyperlink" Target="https://docs7.online-sps.ru/cgi/online.cgi?req=doc&amp;base=LAW&amp;n=414973&amp;date=11.05.2022" TargetMode="External"/><Relationship Id="rId6" Type="http://schemas.openxmlformats.org/officeDocument/2006/relationships/hyperlink" Target="https://login.consultant.ru/link/?req=doc&amp;base=LAW&amp;n=471848&amp;dst=217" TargetMode="External"/><Relationship Id="rId7" Type="http://schemas.openxmlformats.org/officeDocument/2006/relationships/hyperlink" Target="https://login.consultant.ru/link/?req=doc&amp;base=LAW&amp;n=471848&amp;dst=217" TargetMode="External"/><Relationship Id="rId8" Type="http://schemas.openxmlformats.org/officeDocument/2006/relationships/hyperlink" Target="https://login.consultant.ru/link/?req=doc&amp;base=LAW&amp;n=394431&amp;dst=100104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s://login.consultant.ru/link/?req=doc&amp;base=LAW&amp;n=121087&amp;dst=100142" TargetMode="External"/><Relationship Id="rId12" Type="http://schemas.openxmlformats.org/officeDocument/2006/relationships/hyperlink" Target="https://login.consultant.ru/link/?req=doc&amp;base=LAW&amp;n=471842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1:00Z</dcterms:created>
  <dc:creator>Lilia</dc:creator>
  <dc:description/>
  <cp:keywords/>
  <dc:language>en-US</dc:language>
  <cp:lastModifiedBy>Новоженина Ульяна Вячеславовна</cp:lastModifiedBy>
  <cp:lastPrinted>2023-04-06T12:50:00Z</cp:lastPrinted>
  <dcterms:modified xsi:type="dcterms:W3CDTF">2024-05-31T11:58:00Z</dcterms:modified>
  <cp:revision>6</cp:revision>
  <dc:subject/>
  <dc:title/>
</cp:coreProperties>
</file>