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-266700</wp:posOffset>
            </wp:positionV>
            <wp:extent cx="835025" cy="9061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ИНВЕСТИЦИОННОЙ ПОЛИТИКИ НОВГОРОДСКОЙ ОБЛАСТИ</w:t>
      </w:r>
    </w:p>
    <w:p>
      <w:pPr>
        <w:pStyle w:val="Normal"/>
        <w:shd w:fill="FFFFFF" w:val="clear"/>
        <w:tabs>
          <w:tab w:val="clear" w:pos="709"/>
          <w:tab w:val="left" w:pos="3060" w:leader="none"/>
        </w:tabs>
        <w:spacing w:lineRule="exact" w:line="360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</w:tabs>
        <w:spacing w:lineRule="exact" w:line="360"/>
        <w:jc w:val="center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60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№ </w:t>
      </w:r>
    </w:p>
    <w:p>
      <w:pPr>
        <w:pStyle w:val="Normal"/>
        <w:shd w:fill="FFFFFF" w:val="clear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в 2024 году субсидий юридическим лицам и индивидуальным предпринимателям на возмещение части затрат на классифицирова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лективных средств размещения и пляжей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6"/>
          <w:sz w:val="28"/>
          <w:szCs w:val="28"/>
          <w:lang w:bidi="ru-RU"/>
        </w:rPr>
        <w:t xml:space="preserve">В соответствии со статьей 78 Бюджетного кодекса Российской Федерации, </w:t>
      </w:r>
      <w:r>
        <w:rPr>
          <w:bCs/>
          <w:sz w:val="28"/>
          <w:szCs w:val="28"/>
        </w:rPr>
        <w:t>государственной программой Новгородской области «Обеспечение экономического развития Новгородской области», утвержденной Постановлением Правительства Новгородской области от 28.12.2023 № 626</w:t>
      </w:r>
      <w:r>
        <w:rPr>
          <w:spacing w:val="-6"/>
          <w:sz w:val="28"/>
          <w:szCs w:val="28"/>
          <w:lang w:bidi="ru-RU"/>
        </w:rPr>
        <w:t xml:space="preserve">, министерство инвестиционной политики Новгородской области </w:t>
      </w:r>
      <w:r>
        <w:rPr>
          <w:b/>
          <w:spacing w:val="-6"/>
          <w:sz w:val="28"/>
          <w:szCs w:val="28"/>
        </w:rPr>
        <w:t>ПОСТАНОВЛЯЕТ: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дить прилагаемый Порядок предоставления в 2024 году субсидий юридическим лицам и индивидуальным предпринимателям на возмещение части затрат на классифицирование коллективных средств размещения и пляжей.</w:t>
      </w:r>
    </w:p>
    <w:p>
      <w:pPr>
        <w:pStyle w:val="Style20"/>
        <w:numPr>
          <w:ilvl w:val="0"/>
          <w:numId w:val="2"/>
        </w:numPr>
        <w:spacing w:lineRule="exact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>Опубликовать постановление на «Официальном интернет-портале правовой информации» (www.pravo.gov.ru)».</w:t>
      </w:r>
      <w:r>
        <w:rPr>
          <w:color w:val="000000"/>
          <w:spacing w:val="-6"/>
          <w:sz w:val="28"/>
          <w:szCs w:val="28"/>
          <w:lang w:bidi="ru-RU"/>
        </w:rPr>
        <w:t xml:space="preserve"> </w:t>
      </w:r>
    </w:p>
    <w:p>
      <w:pPr>
        <w:pStyle w:val="Style21"/>
        <w:widowControl w:val="false"/>
        <w:spacing w:lineRule="exact" w:line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     Д.Л. Носаче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tbl>
      <w:tblPr>
        <w:tblW w:w="964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становлением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нистерства инвестиционной политики Новгород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инвестиционной политики Новгородской области</w:t>
            </w:r>
          </w:p>
        </w:tc>
      </w:tr>
      <w:tr>
        <w:trPr>
          <w:trHeight w:val="310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           года             №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года № </w:t>
            </w:r>
          </w:p>
        </w:tc>
      </w:tr>
    </w:tbl>
    <w:p>
      <w:pPr>
        <w:pStyle w:val="Style21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в 2024 году субсидий</w:t>
      </w:r>
      <w:r>
        <w:rPr/>
        <w:t xml:space="preserve"> </w:t>
      </w:r>
      <w:r>
        <w:rPr>
          <w:sz w:val="28"/>
          <w:szCs w:val="28"/>
        </w:rPr>
        <w:t>юридическим лицам и индивидуальным предпринимателям на возмещение части затрат на классифицирование коллективных средств размещения и пляже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 Настоящий Порядок регламентирует предоставление в 2024 году</w:t>
      </w:r>
      <w:r>
        <w:rPr/>
        <w:t xml:space="preserve"> </w:t>
      </w:r>
      <w:r>
        <w:rPr>
          <w:sz w:val="28"/>
        </w:rPr>
        <w:t>субсидий</w:t>
      </w:r>
      <w:r>
        <w:rPr/>
        <w:t xml:space="preserve"> </w:t>
      </w:r>
      <w:r>
        <w:rPr>
          <w:color w:val="000000"/>
          <w:sz w:val="28"/>
          <w:szCs w:val="28"/>
          <w:lang w:bidi="ru-RU"/>
        </w:rPr>
        <w:t xml:space="preserve">юридическим лицам и индивидуальным предпринимателям на возмещение части затрат на классифицирование коллективных средств размещения и пляжей. 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Субсидия предоставляется министерством инвестиционной политики Новгородской области (далее министерство) в 2024 году за счет средств областного бюджета, выделенных на реализацию </w:t>
      </w:r>
      <w:r>
        <w:rPr>
          <w:bCs/>
          <w:sz w:val="28"/>
          <w:szCs w:val="28"/>
        </w:rPr>
        <w:t>государственной программы Новгородской области «Обеспечение экономического развития Новгородской области», утвержденной Постановлением Правительства Новгородской области от 28.12.2023 № 626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Субсидия предоставляется юридическим лицам (за исключением субсидий государственным (муниципальным) учреждениям), индивидуальным предпринимателям (далее юридические лица и (или) индивидуальные предприниматели, участники отбора, получатели) на возмещение части затрат на классифицирование коллективных средств размещения и пляжей (далее субсидия).   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Целью предоставления субсидии является возмещение юридическим лицам и (или) индивидуальным предпринимателям, произведенных ими и документально подверженных затрат на классифицирование коллективных средств размещения и пляже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3. Субсидия предоставляется на финансовое возмещение части следующих затрат получателя: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оведение работ по классификации гостиниц и иных средств размещ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проведение работ по классификации пляже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Классифицирование коллективных средств размещения и пляжей производиться в соответствии с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Федеральным законом «Об основах туристской деятельности в Российской Федерации» от 24 ноября 1996 № 132-ФЗ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становлением Правительства РФ от 18 ноября 2020 № 1860 «Об утверждении Положения о классификации гостиниц»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  <w:lang w:bidi="ru-RU"/>
        </w:rPr>
        <w:t>постановлением Правительства РФ от 03 декабря 2020 № 2000 «Об утверждении Правил аккредитации организаций, осуществляющих классификацию гостиниц, классификацию горнолыжных трасс, классификацию пляжей»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становлением Правительства РФ от 18 ноября 2020 № 1853 «Об утверждении Правил предоставления гостиничных услуг в Российской Федерации»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приказом Федерального агентства по туризму от 27.11.2020 № 439-Пр-20 «Об утверждении порядка ведения единого перечня классифицированных гостиниц, горнолыжных трасс, пляжей и размещения сведений, содержащихся в таком перечне, на официальном сайте Федерального агентства по туризму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казом Федерального агентства по туризму от 27.11.2020 № 443-Пр-20 «Об утверждении порядка уведомления аккредитованными организациями о планируемом ими осуществлении классификации гостиниц, классификации горнолыжных трасс, классификации пляжей уполномоченных органов государственной власти субъектов Российской Федерации, на территориях которых планируется осуществлять соответствующую классификацию, а также формы такого уведомления»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казом Федерального агентства по туризму от 27.11.2020 № 445-Пр-20 «Об утверждении порядка ведения перечня аккредитованных организаций, осуществляющих классификацию гостиниц, классификацию горнолыжных трасс, классификацию пляжей, и размещения сведений, содержащихся в таком перечне, на официальном сайте Федерального агентства по туризму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  <w:lang w:bidi="ru-RU"/>
        </w:rPr>
        <w:t xml:space="preserve">Размер субсидии одному получателю определяется в размере 70 % фактических затрат, указанных в пункте 3 настоящего Порядка, но не более 70 000 (семьдесят тысяч) рубле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Министерство как главный распорядитель средств областного бюджета осуществляет предоставление субсидий в пределах лимитов бюджетных обязательств, установленных в областном бюджете на текущий финансовый год и на плановый период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единый портал) не позднее пятнадцатого рабочего дня, следующего за днем принятия закона (решения) о бюджете (закона (решения) о внесении изменений в закон (решение) о бюджете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бор получателей субсидии (далее отбор) осуществляется министерством посредством запроса предложений в соответствии с настоящим Порядком на основании заявок на участие в отборе (далее заявка), направленных участниками отбора, и документов к ним исходя из </w:t>
      </w:r>
      <w:r>
        <w:rPr>
          <w:spacing w:val="-4"/>
          <w:sz w:val="28"/>
          <w:szCs w:val="28"/>
        </w:rPr>
        <w:t>соответствия участника отбора направившего заявку, критериям отбора, требованиям, установле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унктами 6, 8 настоящего Порядка, и очередности</w:t>
      </w:r>
      <w:r>
        <w:rPr>
          <w:sz w:val="28"/>
          <w:szCs w:val="28"/>
        </w:rPr>
        <w:t xml:space="preserve"> поступления заяво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 Критериями отбора участников отбора явля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я участника отбора в качестве налогоплательщика на территории Новгородской област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индивидуальные предприниматели, зарегистрированные в установленном законом порядке</w:t>
      </w:r>
      <w:r>
        <w:rPr/>
        <w:t xml:space="preserve"> и </w:t>
      </w:r>
      <w:r>
        <w:rPr>
          <w:sz w:val="28"/>
          <w:szCs w:val="28"/>
        </w:rPr>
        <w:t>осуществляющие предпринимательскую деятельность</w:t>
      </w:r>
      <w:r>
        <w:rPr/>
        <w:t xml:space="preserve"> </w:t>
      </w:r>
      <w:r>
        <w:rPr>
          <w:sz w:val="28"/>
          <w:szCs w:val="28"/>
        </w:rPr>
        <w:t>на территории Новгородской област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ные к возмещению затраты соответствуют цели представления субсидии, указанной в пункте 2 настоящего Поряд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ные к возмещению затраты соответствуют пункту 3 настоящего Поряд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лассифицирование коллективных средств размещения и пляжей представляемые к возмещению понесенные участником отбора не ранее 01 января 2024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7. Министерство размещает объявление о проведении отбора не позднее, чем за 10 календарных дней до дня начала приема заявок на официальном сайте министерства в информационно-телекоммуникационной сети «Интернет» и не позднее одного рабочего дня со дня, следующего за днем размещения информации о проведении отбора на сайте министерства в информационно-телекоммуникационной сети «Интернет», направляет в министерство финансов Новгородской области посредством системы электронного документооборота органов исполнительной власти Новгородской области информацию о проведении отбора в форме ссылки на страницу сайта, на котором фактически осуществляется проведение отбора и публикация информации о проведении отбор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явлении о проведении отбора указыва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отбор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ата начала подачи или окончания приема заявок участниками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субсид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оменное имя и (или) указателей страниц системы «Электронный бюджет» или иного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ребования к участникам отбора в соответствии с пунктом 8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подачи заявок участниками отбора и требования, предъявляемые к форме и содержанию заявок, подаваемых участниками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отзыва заявок участниками отбора, порядок возврата заявок участниками отбора, определяющий, в том числе основания для возврата заявок участникам отбора, порядок внесения изменений в заявки участниками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правила рассмотрения и оценки заявок в соответствии с пунктами 14-18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рок, в течение которого участник отбора, прошедший отбор, должен подписать соглашение о предоставлении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словия признания участника отбора, прошедшего отбор, уклонившимся от заключения соглашения о предоставлении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ата размещения результатов отбора на едином портале, а также на официальном сайте министерства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8. Участник отбора на дату не ранее чем за 30 календарных дней до дня предоставления заявки и документов, предусмотренных пунктом 10 настоящего Порядка, должен соответствовать следующим требованиям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зарегистрирован в установленном законом порядке в качестве налогоплательщика и осуществляет предпринимательскую деятельность на территории Новгородской област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является юридическим лицом или индивидуальным предпринимателем, зарегистрированным в установленном законом порядке и осуществляющим предпринимательскую деятельность на территории Новгородской области,</w:t>
      </w:r>
      <w:r>
        <w:rPr/>
        <w:t xml:space="preserve"> </w:t>
      </w:r>
      <w:r>
        <w:rPr>
          <w:sz w:val="28"/>
          <w:szCs w:val="28"/>
        </w:rPr>
        <w:t>в соответствии с видами деятельности по собирательной классификационной группировке видов экономической деятельности «Туризм» на основе Общероссийского классификатора видов экономической деятельност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сутствие у участника отбора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бюджетной системы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 отбора не находится в реестре дисквалифицированных лиц (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и отбора не являю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 отбора не является получателем средств областного бюджета на основании иных нормативных правовых актов области на цели, установленные пунктом 2 настоящего Порядк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еспечение участником отбора в течение года, последующего году подачи заявки на предоставление субсидии, выплаты заработной платы работникам в размере не ниже размера среднемесячной номинальной начисленной заработной платы работников организаций (без учета выплат социального характера) по основному виду экономической деятельности налогоплательщи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 отбора не находится в составляемых в рамках реализации полномочий, предусмотренных </w:t>
      </w:r>
      <w:hyperlink r:id="rId5">
        <w:r>
          <w:rPr>
            <w:rStyle w:val="InternetLink"/>
            <w:sz w:val="28"/>
            <w:szCs w:val="28"/>
          </w:rPr>
          <w:t>главой VII</w:t>
        </w:r>
      </w:hyperlink>
      <w:r>
        <w:rPr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 отбора получателей субсидий не должен являться иностранным агентом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14.07.2022 № 255-ФЗ «О контроле за деятельностью лиц, находящихся под иностранным влиянием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словиями предоставления субсидии являются: заверенны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ответствие юридического лица и (или) индивидуального предпринимателя критериям, требованиям, установленным пунктами 6, 8 настоящего Поряд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соблюдение юридическим лицом и (или) индивидуальным предпринимателем обязательства о достижении конечного значения результата предоставления субсидии, указанного в пункте 24 настоящего Порядка, установленного соглашением о предоставлении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едоставление юридическим лицом и (или) индивидуальным предпринимателем министерству отчетности, предусмотренной соглашением о предоставлении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сие юридического лица и (или) индивидуального предпринимателя на осуществление в отношении него проверок министерством соблюдения порядка и условий предоставления субсидий, в том числе осуществление мониторинга в части достижения результатов предоставления субсидии, а также проверок органами государственного финансового контроля соблюдения получателем субсидии порядка и условий предоставления субсидии в соответствии со статьями 268.1, 269.2 Бюджетного кодекса Российской Феде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0.Участник отбора для участия в отборе в сроки, указанные в объявлении о проведении отбора, представляют в министерство заявку по форме согласно приложению 1 к настоящему Порядку. К заявке прилагаются следующие документ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явление о предоставлении субсидии по форме согласно приложению 2 к настоящему Порядк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правка-расчет размера субсидии по форме согласно приложению 3 к настоящему Порядку с указанием перечня фактически понесенных затрат участником отбора, источником финансового возмещения которых является субсидия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видетельство о присвоении коллективному средству размещения или пляжу определенной категории, выданного по форме и в соответствии с  Федеральным законом «Об основах туристской деятельности в Российской Федерации» от 24 ноября 1996 № 132-ФЗ, постановлением Правительства РФ от 18 ноября 2020 № 1860 «Об утверждении Положения о классификации гостиниц», постановлением Правительства РФ от 03 декабря 2020 № 2000 «Об утверждении Правил аккредитации организаций, осуществляющих классификацию гостиниц, классификацию горнолыжных трасс, классификацию пляжей», постановлением Правительства РФ от 18 ноября 2020 № 1853 «Об утверждении Правил предоставления гостиничных услуг в Российской Федерации», приказом Федерального агентства по туризму от 27.11.2020 № 439-Пр-20 «Об утверждении порядка ведения единого перечня классифицированных гостиниц, горнолыжных трасс, пляжей и размещения сведений, содержащихся в таком перечне, на официальном сайте Федерального агентства по туризму в информационно-телекоммуникационной сети «Интернет», приказом Федерального агентства по туризму от 27.11.2020 № 443-Пр-20 «Об утверждении порядка уведомления аккредитованными организациями о планируемом ими осуществлении классификации гостиниц, классификации горнолыжных трасс, классификации пляжей уполномоченных органов государственной власти субъектов Российской Федерации, на территориях которых планируется осуществлять соответствующую классификацию, а также формы такого уведомления», приказом Федерального агентства по туризму от 27.11.2020 № 445-Пр-20 «Об утверждении порядка ведения перечня аккредитованных организаций, осуществляющих классификацию гостиниц, классификацию горнолыжных трасс, классификацию пляжей, и размещения сведений, содержащихся в таком перечне, на официальном сайте Федерального агентства по туризму в информационно-телекоммуникационной сети «Интернет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проведение работ по классификации коллективного средства размещения или пляжа, обязательства по которому исполнены и оплачены участником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окументы (платежные документы, счета-фактуры, накладные, расчетно-платежные ведомости), подтверждающие фактически произведенные в текущем финансовом году затраты, заверенные подписью руководителя или иного уполномоченного лица участника отбора и печатью участника отбора (при наличии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или выписка из Единого государственного реестра недвижимости, содержащая сведения о правах отдельного лица на помещение, выданная на дату не ранее чем за 30 календарных дней до даты подачи участником отбора заявки на участие в отборе, подтверждающие право собственности, право пожизненного владения, право безвозмездного пользования или право аренды (субаренды) участника отбора на помещение и (или) на земельный участок, в котором располагается коллективное средство размещения или пляж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участника отбора, заверенные подписью руководителя или иного уполномоченного лица участника отбора и печатью участника отбора (при наличии) (для участников отбора из числа юридических лиц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письмо участника отбора о предоставлении в министерство в отчетном периоде за следующий год после года получения субсидии копий отчетных форм, представляемых участником отбора в Федеральную службу государственной статистики и (или) налоговые органы, и (или) государственные внебюджетные фонды Российской Федерации (с отметкой указанных органов, государственных внебюджетных фондов или с квитанцией о приеме в электронном виде и (или) извещением о вводе в электронном виде) и отражающих сведения о заработной плате работников за год, следующий  за годом, в котором подана заявка, заверенные подписью руководителя или иного уполномоченного лица участника отбора и печатью участника отбора (при наличии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гарантийное письмо участника отбора об отсутствии нарушений участником отбора обязательств, предусмотренных договорами о предоставлении средств из бюджета Новгородской области, в течение последних трех лет, предшествующих дню подачи заявки, подписанное руководителем участника отбора - юридического лица, участником отбора - индивидуальным предпринимателем (в случае заключения участником отбора указанных договоров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назначение на должность руководителя участника отбора и (или) полномочия лица на осуществление действий от имени участника отбора, заверенные подписью руководителя или иного уполномоченного лица участника отбора и печатью участника отбора (при наличии) (для участников отбора из числа юридических лиц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главного бухгалтера (для участников отбора из числа юридических лиц) или иного лица, ответственного за ведение бухгалтерского учета, заверенные подписью руководителя или иного уполномоченного лица участника отбора и печатью участника отбора (при наличии) (для участников отбора из числа юридических лиц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участника отбора, подписанное руководителем и главным бухгалтером участника отбора (при наличии у участника отбора должности главного бухгалтера), содержащее реквизиты счета участника отбора в кредитной организации для перечисления субсид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письмо участника отбора об отсутствии у участника отбора действующего договора о предоставлении средств из бюджета Новгородской области в соответствии с иными нормативными правовыми актами на те же цели, на которые предоставляется субсидия, на первое число месяца, предшествующего месяцу подачи заявки, подписанное руководителем участника отбора - юридического лица, участником отбора - индивидуальным предпринимателе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гарантийное письмо, что в отношении участника отбора не проводится ликвидация или процедура банкротства, либо не приостановлена деятельность участника отбора в порядке, предусмотренном Кодексом Российской Федерации об административных правонарушениях (участник отбора вправе представить по собственной инициатив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 отбора вправе дополнительно представить иные, не предусмотренные пунктом 10 настоящего Порядка документы, в том числе подтверждающие соответствие условиям и требованиям, установленным пунктами 8, 9 настоящего Поряд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направляет документы в электронном виде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на официальный адрес электронной почты министерства с последующим досылом на почтовый адрес министерства на бумажном носител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 бумажном носителе (за исключением заявки) могут быть представлены участником отбора в виде копий документов, заверенных подписью руководителя или иного уполномоченного лица участника отбора и печатью участника отбора (при наличии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 подаче документов на бумажном носителе все листы должны быть прошиты, пронумерованы, скреплены печатью (при наличии), подписаны руководителем или иным уполномоченным лицом участника отбор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подаче в электронном виде документы подписываются усиленной квалифицированной электронной подписью руководителя или иного уполномоченного лица участника отбора в соответствии с законодательством Российской Федер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ветственность за достоверность сведений, указанных в представляемых на получение субсидии документах, возлагается на участника отбора, представившего докумен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1. Участник отбора вправе представить по собственной инициатив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правку налогового органа об отсутствии у него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лученную не ранее чем за 30 календарных дней до дня ее представления в министерство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30 календарных дней до дня ее представления в министер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2. В случае если участник отбора не представил документы, указанные в пункте 11 по собственной инициативе, министерство посредством межведомственного запроса запрашивает от Управления Федеральной налоговой службы по Новгородской области сведения о наличии (об отсутствии) у участника отбор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сведения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инистерство регистрирует представленные заявки в день поступления с использованием системы электронного документооборота органов исполнительной власти Новгородской области (далее СЭД ОИВ Новгородской области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4. Министерство в течение 10 рабочих дней со дня регистрации заявки в порядке поступления рассматривает представленные участником отбора документы, проверяет на соответствие критериям отбора, требованиям, целям, и условиям, установленным пунктами 2, 3, 6, 8, 9 настоящего Порядка, в том числе в порядке межведомственного взаимодействия с федеральными органами государственной власти и органами государственной власти Новгородской области, а также правильность расчета размера субсид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5. Основаниями для отклонения заявки на стадии рассмотрения явля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 полном объеме бюджетных средств, предусмотренных главному распорядителю бюджетных средств в текущем финансовом году на предоставление субсидии, между участниками отбор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несоответствие участника отбора требованиям пункта  8 настоящего</w:t>
      </w:r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участником отбора цели предоставления субсидии, установленной пунктом 2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соответствие участника отбора критериям отбора, установленным пунктом 6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участником отбора заявки об участии в отборе после даты и (или) времени, определенных для подачи заяво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соответствие представленных участником отбора заявки и документов требованиям, установленным в объявлении о проведении отбора и пункте 10 настоящего Порядка, или непредставление (представление не в полном объеме) документов, предусмотренных пунктом 10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достоверность представленной участником отбора информации, в том числе о месте нахождения и адресе участника отбора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участником отбора документов, по которым министерством ранее принято решение о предоставлении субсидии на цели, предусмотренные в пункте 2 настоящего Порядка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лонения заявки на стадии рассмотрения, участник отбора считается прошедшим отбор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рассмотрение министерством заявки осуществляется в соответствии с настоящим Порядком.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субсидии являются:</w:t>
      </w:r>
    </w:p>
    <w:p>
      <w:pPr>
        <w:pStyle w:val="Style21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представленных участником отбора заявки и документов требованиям, установленным пунктом 10 настоящего Порядка, или непредставление (представление не в полном объем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</w:t>
      </w:r>
      <w:hyperlink w:anchor="P99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факта недостоверности представленной участником отбора информации;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ость лимитов бюджетных обязательств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лонения заявки на стадии рассмотрения, а также в случае выявления обстоятельств, являющихся основанием для отказа в предоставлении субсидии, министерство принимает решение об отклонении заявки или об отказе в предоставлении субсидии.</w:t>
      </w:r>
    </w:p>
    <w:p>
      <w:pPr>
        <w:pStyle w:val="Style21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оснований для отклонения заявки и оснований для отказа в предоставлении субсидии в отношении указанного участника отбора министерством принимается решение о предоставлении субсид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лучае если в министерство в один день поступило несколько заявок от участников отбора, при недостаточности лимита бюджетных обязательств для предоставления субсидии всем обратившимся участникам отбора субсидия предоставляется тому участнику отбора, чья заявка зарегистрирована ранее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либо об отказе в предоставлении субсидии оформляется приказом министерства в течение 5 рабочих дней со дня принятия соответствующего решения и направляется получателю любым доступным способом, позволяющим установить его получение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тказ в предоставлении субсидии может быть обжалован получателем в соответствии с законодательством Российской Федер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7. Министерство не позднее четырнадцатого календарного дня, следующего за днем принятия решения о предоставлении субсидии либо об отказе в предоставлении субсидии, обеспечивает размещение на едином портале, а также на официальном сайте министерства в информационно-телекоммуникационной сети «Интернет» информации о результатах рассмотрения заявок, включающей следующие свед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, место проведения рассмотрения заявок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получателя (получателей) субсидии, с которым (которыми) заключается соглашение о предоставлении субсидии и размер предоставляемой ему (им) субсид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принятия решения о предоставлении субсидии министерство не позднее 5 рабочих дней, следующих за днем принятия решения, направляет для подписания получателю почтовым отправлением или вручает лично либо его представителю при наличии у последнего документов, подтверждающих его полномочия на осуществление действий от имени получателя, подписанный со стороны министерства проект соглашения о предоставлении субсидии в 2 экземпляра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форма соглашения о предоставлении субсидии утверждается приказом министерства финансов Новгородской области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и условиями, включаемыми в соглашение о предоставлении субсидии, являются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сие получателя на осуществление министерством как главным распорядителем бюджетных средств, предоставившим субсидию, проверок соблюдения порядка и условий предоставления субсидии, в том числе в части достижения результата предоставления субсидии, а также проверок органами государственного финансового контроля в соответствии со статьями 268.1, 269.2 Бюджетного кодекса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словие о согласовании новых условий соглашения о предоставлении субсидии или о расторжении соглашения о предоставлении субсидии при недостижении согласия по новым условиям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субсид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зультата предоставления субсид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если остаток бюджетных ассигнований не позволяет предоставить субсидию в полном размере, рассчитанном в соответствии с положениями пункта 3 настоящего Порядка, субсидия предоставляется в размере остатка бюджетных ассигновани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0. Подписанный экземпляр соглашения о предоставлении субсидии возвращается получателем в министерство в течение 3 рабочих дней со дня получения проекта соглашения о предоставлении субсидии. Министерство регистрирует представленные получателями соглашения о предоставлении субсидии в день их поступления с использованием СЭД ОИВ Новгородской област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случае отказа от подписания соглашения о предоставлении субсидии в срок, предусмотренный пунктом 20 настоящего Порядка, а также в случае, если получатель в течение 5 рабочих дней со дня истечения сроков указанных в пункте 20 настоящего Порядка не представил в министерство подписанное соглашение о предоставлении субсидии, министерство в течение 5 рабочих дней со дня истечения срока представления соглашения о предоставлении субсидии или получения письменного отказа от подписания соглашения о предоставлении субсидии формирует приказ об отмене принятого ранее решения о предоставлении субсид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мены принятого решения о предоставлении субсидии министерство направляет получателю в течение 3 рабочих дней со дня принятия решения соответствующее уведомление любым доступным способом, позволяющим подтвердить получение уведомления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еречисление субсидии получателю осуществляется министерством не позднее 10 рабочих дней со дня принятия министерством решения о предоставлении субсидии путем перечисления денежных средств на расчетный или корреспондентский счет, открытый получателем в учреждении Центрального банка Российской Федерации или кредитной организац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й по решениям, принятым в текущем финансовом году, заканчивается 31 декабря текущего финансового года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период действия соглашения о предоставлении субсидии в него могут быть внесены изменения путем заключения дополнительного соглашения к нему. Одна из сторон соглашения о предоставлении субсидии направляет в адрес другой стороны письменное уведомление с предложением о заключении дополнительного соглашения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уведомление и проект дополнительного соглашения подлежит рассмотрению стороной, его получившей, в течение 5 рабочих дней со дня его получения. В течение установленного в настоящем абзаце срока сторона, получившая письменное уведомление, в письменной форме извещает сторону, его направившую, о согласии заключения дополнительного соглашения либо направляет мотивированный отказ от заключения дополнительного соглашения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согласия сторон о заключении дополнительного соглашения стороны заключают дополнительное соглашение не позднее 10 рабочих дней со дня окончания срока, указанного во втором абзаце настоящего пункт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абзацем вторым пункта 5 статьи 23</w:t>
        </w:r>
      </w:hyperlink>
      <w:r>
        <w:rPr>
          <w:rFonts w:eastAsia="Calibri"/>
          <w:sz w:val="28"/>
          <w:szCs w:val="28"/>
          <w:lang w:eastAsia="en-US"/>
        </w:rPr>
        <w:t xml:space="preserve">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 соответствии с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абзацем вторым пункта 5 статьи 23</w:t>
        </w:r>
      </w:hyperlink>
      <w:r>
        <w:rPr>
          <w:rFonts w:eastAsia="Calibri"/>
          <w:sz w:val="28"/>
          <w:szCs w:val="28"/>
          <w:lang w:eastAsia="en-US"/>
        </w:rPr>
        <w:t xml:space="preserve"> Гражданского кодекса Российской Федерации, передающего свои права другому гражданину в соответствии со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18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 крестьянском (фермерском) хозяйстве»,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, являющегося правопреемником.</w:t>
      </w:r>
    </w:p>
    <w:p>
      <w:pPr>
        <w:pStyle w:val="ConsPlusNormal1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 заключается в соответствии с типовой формой, утвержденной приказом министерства финансов Новгородской области.  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зультатом предоставления субсидии является присвоение коллективным средствам размещения и пляжам квалификац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, необходимым для достижения результата предоставления субсидии, является наличие свидетельства о присвоении коллективному средству размещения, пляжу определенной категории в течение 2 лет, следующих за годом предоставления субсид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уется достигнуть значение результата предоставления субсидии по состоянию на 31 декабря года получения субсидии, указанного во втором абзаце настоящего пункта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5. Получатели представляют в министерство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достижении значений результата предоставления субсидии по форме, определенной соглашением о предоставлении субсидии, - не позднее 31 декабря года получения субсидии.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 отношении получателей осуществляются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– проверки в отношении соблюдения порядка и условий предоставления субсидии, в том числе в части достижения результата предоставления субсидии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– мониторинг достижения результата предоставления субсидии исходя их достижения значений результата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, в порядке и по формам, которые установлены Министерством финансов Российской Федерации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государственного финансового контроля – проверки в отношении соблюдения получателем субсидии порядка и условий предоставления субсидии в соответствии со статьями 268.1, 269.2 Бюджетного кодекса Российской Федерац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случае нарушения получателем субсидии условий, установленных при предоставлении субсидии, выявленного, в том числе по фактам проверок, проведенных министерством и (или) органами государственного финансового контроля, непредставления получателем отчета о достижении значений результата предоставления субсидии, а также в случае недостижения значений результатов, субсидия подлежит возврату в областной бюджет на основании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министерства – не позднее десятого рабочего дня со дня получения его получателем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и (или) предписания органа государствен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е о возврате субсидии в областной бюджет в письменной форме направляется министерством получателю в течение 10 рабочих дней со дня выявления нарушения министерством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перечисленных денежных средств в областной бюджет осуществляется получателем в добровольном порядке или по решению суда на расчетный счет, указанный в требован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вправе обжаловать требование министерства, представление и (или) предписание органа государственного финансового контроля в соответствии с законодательством Российской Федерации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Контроль за целевым использованием субсидии осуществляется в соответствии с бюджетным законодательством Российской Федерац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"/>
        <w:gridCol w:w="458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360"/>
              <w:jc w:val="right"/>
              <w:rPr/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1195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4 году субсидий юридическим лицам и индивидуальным предпринимателям на возмещение части затрат на классифицирование коллективных средств размещения и пляжей</w:t>
            </w:r>
          </w:p>
        </w:tc>
      </w:tr>
      <w:tr>
        <w:trPr>
          <w:trHeight w:val="859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инвестиционной политики Новгородской области</w:t>
            </w:r>
          </w:p>
        </w:tc>
      </w:tr>
      <w:tr>
        <w:trPr>
          <w:trHeight w:val="210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588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50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(полное наименование юридического лица или индивидуального предпринимателя) </w:t>
            </w:r>
          </w:p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6213" w:leader="none"/>
          <w:tab w:val="left" w:pos="7125" w:leader="none"/>
        </w:tabs>
        <w:suppressAutoHyphens w:val="true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для получения субсидии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едоставления в 2024 году субсидий юридическим лицам и индивидуальным предпринимателям на возмещение части затрат на классифицирование коллективных средств размещения и пляжей</w:t>
      </w:r>
      <w:r>
        <w:rPr>
          <w:rFonts w:eastAsia="Calibri"/>
          <w:sz w:val="28"/>
          <w:szCs w:val="28"/>
        </w:rPr>
        <w:t xml:space="preserve">, утверждаемым постановлением министерства инвестиционной политики Новгородской области </w:t>
      </w:r>
      <w:r>
        <w:rPr>
          <w:sz w:val="28"/>
          <w:szCs w:val="28"/>
        </w:rPr>
        <w:t>(далее Порядок)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правляем заявку на участие в отборе для предоставления субсидии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vertAlign w:val="subscript"/>
        </w:rPr>
      </w:pPr>
      <w:r>
        <w:rPr>
          <w:vertAlign w:val="subscript"/>
        </w:rPr>
        <w:t>(полное наименование юридического лица или индивидуального предпринимателя)</w:t>
      </w:r>
    </w:p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ое лицо и индивидуальный предприниматель (далее участник отбора)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дает согласие на публикацию (размещение) в информационно-телекоммуникационной сети «Интернет» информации об участнике отбора, о данной заявке на участие в отборе на получение субсидии, иной информации об участнике отбора, связанной с данным отбором, а также о проведении отбора и его результатах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подтверждает соответствие критериям отбора, требованиям к участникам отбора, предусмотренным Порядком, соответствие подаваемых заявки и документов определенным Порядком целям предоставления субсид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охождения отбора юридическое лицо и индивидуальный предприниматель (далее получатель субсидии) принимает обязательства о достижении результата предоставления субсидии в соответствии с заключенным между получателем субсидии и министерством инвестиционной политики Новгородской области соглашением о предоставлении субсид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информирован об условиях предоставления субсидии, в том числе об обязательствах получателя субсидии, предусмотренных Порядком, и о порядке возврата субсидии, установленном Порядком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ет согласие на осуществление министерством инвестиционной политики Новгородской области проверок соблюдения порядка и условий предоставления субсидии, в том числе осуществления мониторинга в части достижения результата предоставления субсидии, а также проверок органами государственного финансового контроля в соответствии со статьями 268.1, 269.2 Бюджетного кодекса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Участник отбора на дату не ранее чем за 30 календарных дней до дня предоставления заявки и документов, предусмотренных пунктом 10 Порядка, соответствует следующим требованиям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 отбора зарегистрирован в установленном законом порядке в качестве налогоплательщика и осуществляет предпринимательскую деятельность на территории Новгородской области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 отбора является юридическим лицом или индивидуальным предпринимателем, зарегистрированным в установленном законом порядке и осуществляющим предпринимательскую деятельность на территории Новгородской области, в соответствии с видами деятельности по собирательной классификационной группировке видов экономической деятельности «Туризм» на основе Общероссийского классификатора видов экономической деятельности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у участника отбора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бюджетной системы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 отбора не находится в реестре дисквалифицированных лиц (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участники отбора не являю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участник отбора не является получателем средств областного бюджета на основании иных нормативных правовых актов области на цели, установленные пунктом 2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участником отбора в течение года, последующего году подачи заявки на предоставление субсидии, выплаты заработной платы работникам в размере не ниже размера среднемесячной номинальной начисленной заработной платы работников организаций (без учета выплат социального характера) по основному виду экономической деятельности налогоплательщи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астник отбора не находится в составляемых в рамках реализации полномочий, предусмотренных </w:t>
      </w:r>
      <w:hyperlink r:id="rId14">
        <w:r>
          <w:rPr>
            <w:rStyle w:val="InternetLink"/>
            <w:sz w:val="28"/>
            <w:szCs w:val="28"/>
          </w:rPr>
          <w:t>главой VII</w:t>
        </w:r>
      </w:hyperlink>
      <w:r>
        <w:rPr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 отбора получателей субсидий не является иностранным агентом в соответствии с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14.07.2022 № 255-ФЗ «О контроле за деятельностью лиц, находящихся под иностранным влиянием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Участник отбора подтверждает, что вся информация, содержащаяся в настоящей заявке и представляемых с ней документах, является достоверной и полной, и дает согласие на доступ к ней любых заинтересованных лиц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 отбора – индивидуальный предприниматель дает согласие на обработку персональных данных, необходимых для участия в отборе для получения субсидии на приобретение оборудования для промышленных предприятий, предоставляющих экскурсионные туристические услуги на производстве, в соответствии с Федеральным законом от 27 июля 2006 года № 152-ФЗ «О персональных данных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6"/>
        <w:gridCol w:w="2465"/>
        <w:gridCol w:w="2185"/>
      </w:tblGrid>
      <w:tr>
        <w:trPr>
          <w:trHeight w:val="496" w:hRule="atLeast"/>
        </w:trPr>
        <w:tc>
          <w:tcPr>
            <w:tcW w:w="46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u w:val="single"/>
              </w:rPr>
              <w:t>Руководитель участника отбора</w:t>
            </w:r>
            <w:r>
              <w:rPr>
                <w:sz w:val="28"/>
                <w:szCs w:val="28"/>
              </w:rPr>
              <w:t xml:space="preserve"> </w:t>
              <w:br/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75" w:hRule="atLeast"/>
        </w:trPr>
        <w:tc>
          <w:tcPr>
            <w:tcW w:w="3150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vertAlign w:val="subscript"/>
                <w:lang w:eastAsia="en-US"/>
              </w:rPr>
              <w:t>(при наличии)</w:t>
            </w:r>
          </w:p>
        </w:tc>
        <w:tc>
          <w:tcPr>
            <w:tcW w:w="2465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  <w:lang w:eastAsia="en-US"/>
              </w:rPr>
              <w:t>(подпись)</w:t>
            </w:r>
          </w:p>
        </w:tc>
        <w:tc>
          <w:tcPr>
            <w:tcW w:w="2185" w:type="dxa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/>
      </w:pPr>
      <w:r>
        <w:rPr/>
        <w:t>«_____» ____________ 20____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1195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4 году субсидий юридическим лицам и индивидуальным предпринимателям на возмещение части затрат на классифицирование коллективных средств размещения и пляжей</w:t>
            </w:r>
          </w:p>
        </w:tc>
      </w:tr>
      <w:tr>
        <w:trPr>
          <w:trHeight w:val="884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1"/>
              <w:spacing w:lineRule="exact" w:line="36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нистерство инвестицион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городской области</w:t>
            </w:r>
          </w:p>
        </w:tc>
      </w:tr>
    </w:tbl>
    <w:p>
      <w:pPr>
        <w:pStyle w:val="Normal"/>
        <w:spacing w:lineRule="exact" w:line="36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2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олное наименование юридического лица или индивидуального предпринимателя)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рошу предоставить субсидию на возмещение части затрат на классифицирование коллективных средств размещения и пляжей.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  <w:szCs w:val="28"/>
        </w:rPr>
        <w:t>Почтовый адрес 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</w:rPr>
        <w:t>ИНН 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</w:rPr>
        <w:t>КПП 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</w:rPr>
        <w:t>ОГРН 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ОКТМО 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pacing w:val="-4"/>
          <w:sz w:val="28"/>
        </w:rPr>
      </w:pPr>
      <w:r>
        <w:rPr>
          <w:sz w:val="28"/>
          <w:szCs w:val="28"/>
        </w:rPr>
        <w:t>Банковские реквизиты для перечисления субсид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pacing w:val="-4"/>
          <w:sz w:val="28"/>
        </w:rPr>
        <w:t>наименование учреждения Центрального банка Российской Федерации,</w:t>
      </w:r>
      <w:r>
        <w:rPr>
          <w:sz w:val="28"/>
        </w:rPr>
        <w:t xml:space="preserve"> кредитной организации 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  <w:szCs w:val="28"/>
        </w:rPr>
        <w:t>расчетный/корреспондентский счет 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</w:rPr>
        <w:t>БИК ______________________________________________________________</w:t>
      </w:r>
    </w:p>
    <w:p>
      <w:pPr>
        <w:pStyle w:val="ConsPlusNormal1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560"/>
        <w:gridCol w:w="2553"/>
        <w:gridCol w:w="2263"/>
      </w:tblGrid>
      <w:tr>
        <w:trPr/>
        <w:tc>
          <w:tcPr>
            <w:tcW w:w="482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участника отбора)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62" w:hRule="atLeast"/>
        </w:trPr>
        <w:tc>
          <w:tcPr>
            <w:tcW w:w="3263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lang w:eastAsia="en-US"/>
              </w:rPr>
              <w:t>(при наличии)</w:t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3" w:type="dxa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553"/>
        <w:gridCol w:w="2263"/>
      </w:tblGrid>
      <w:tr>
        <w:trPr/>
        <w:tc>
          <w:tcPr>
            <w:tcW w:w="4823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авный бухгалтер </w:t>
              <w:br/>
              <w:t>(при наличии главного бухгалтера)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ConsPlusNormal1"/>
              <w:spacing w:lineRule="exact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  <w:tab/>
        <w:t xml:space="preserve">                                                                  </w:t>
      </w:r>
      <w:r>
        <w:rPr>
          <w:color w:val="000000"/>
          <w:szCs w:val="28"/>
          <w:lang w:eastAsia="en-US"/>
        </w:rPr>
        <w:t>(подпись)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/>
      </w:pPr>
      <w:r>
        <w:rPr/>
        <w:t>«_____» ____________ 20____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в 2024 году субсидий юридическим лицам и индивидуальным предпринимателям на возмещение части затрат на классифицирование коллективных средств размещения и пляж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а суммы субсидии юридическим лицам и индивидуальным предпринимателям на возмещение части затрат на классифицирование коллективных средств размещения и пляжей 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vertAlign w:val="subscript"/>
        </w:rPr>
        <w:t>(полное наименование</w:t>
      </w:r>
      <w:r>
        <w:rPr>
          <w:sz w:val="28"/>
          <w:szCs w:val="28"/>
          <w:vertAlign w:val="subscript"/>
        </w:rPr>
        <w:t xml:space="preserve"> </w:t>
      </w:r>
      <w:r>
        <w:rPr>
          <w:vertAlign w:val="subscript"/>
        </w:rPr>
        <w:t>юридического лица или индивидуального предпринимателя)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</w:t>
      </w:r>
    </w:p>
    <w:p>
      <w:pPr>
        <w:pStyle w:val="Normal"/>
        <w:widowControl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1278"/>
        <w:gridCol w:w="562"/>
        <w:gridCol w:w="1699"/>
        <w:gridCol w:w="6"/>
        <w:gridCol w:w="424"/>
        <w:gridCol w:w="1559"/>
        <w:gridCol w:w="3402"/>
      </w:tblGrid>
      <w:tr>
        <w:trPr>
          <w:trHeight w:val="3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статьи расход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Фактические затрат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 возме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Размер субсид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тыс. руб.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(70,0 % фактически понесенных затрат но не более 70 000 рублей)</w:t>
            </w:r>
          </w:p>
        </w:tc>
      </w:tr>
      <w:tr>
        <w:trPr>
          <w:trHeight w:val="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/>
            </w:pPr>
            <w:r>
              <w:rPr/>
              <w:t>ИТОГО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9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  <w:tc>
          <w:tcPr>
            <w:tcW w:w="5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9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  <w:tc>
          <w:tcPr>
            <w:tcW w:w="5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19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 __________ 20_____ года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985" w:right="567" w:gutter="0" w:header="567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>
      <w:rFonts w:ascii="Times New Roman" w:hAnsi="Times New Roman" w:eastAsia="Arial" w:cs="Calibri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1">
    <w:name w:val="Нижний колонтитул Знак1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next w:val="5"/>
    <w:qFormat/>
    <w:pPr>
      <w:ind w:left="360" w:hanging="0"/>
      <w:jc w:val="both"/>
    </w:pPr>
    <w:rPr>
      <w:sz w:val="28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login.consultant.ru/link/?req=doc&amp;base=LAW&amp;n=121087&amp;dst=100142" TargetMode="External"/><Relationship Id="rId6" Type="http://schemas.openxmlformats.org/officeDocument/2006/relationships/hyperlink" Target="https://login.consultant.ru/link/?req=doc&amp;base=LAW&amp;n=471842" TargetMode="External"/><Relationship Id="rId7" Type="http://schemas.openxmlformats.org/officeDocument/2006/relationships/hyperlink" Target="https://login.consultant.ru/link/?req=doc&amp;base=LAW&amp;n=471848&amp;dst=217" TargetMode="External"/><Relationship Id="rId8" Type="http://schemas.openxmlformats.org/officeDocument/2006/relationships/hyperlink" Target="https://login.consultant.ru/link/?req=doc&amp;base=LAW&amp;n=471848&amp;dst=217" TargetMode="External"/><Relationship Id="rId9" Type="http://schemas.openxmlformats.org/officeDocument/2006/relationships/hyperlink" Target="https://login.consultant.ru/link/?req=doc&amp;base=LAW&amp;n=394431&amp;dst=100104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121087&amp;dst=100142" TargetMode="External"/><Relationship Id="rId15" Type="http://schemas.openxmlformats.org/officeDocument/2006/relationships/hyperlink" Target="https://login.consultant.ru/link/?req=doc&amp;base=LAW&amp;n=471842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38:00Z</dcterms:created>
  <dc:creator>Lilia</dc:creator>
  <dc:description/>
  <cp:keywords/>
  <dc:language>en-US</dc:language>
  <cp:lastModifiedBy>Новоженина Ульяна Вячеславовна</cp:lastModifiedBy>
  <cp:lastPrinted>2023-04-06T12:50:00Z</cp:lastPrinted>
  <dcterms:modified xsi:type="dcterms:W3CDTF">2024-05-31T09:58:00Z</dcterms:modified>
  <cp:revision>7</cp:revision>
  <dc:subject/>
  <dc:title/>
</cp:coreProperties>
</file>